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5630014181100011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вка крахмалов и продуктов из крахмалов (раствор гидроксиэтилированного крахмала (кукурузного)) для МУЗ «МСЧ № 11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учреждение здравоохранения "Медико-санитарная часть № 11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13, Пермский край, Пермь г, ул. Маршала Рыбалко, дом 2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13, Пермский край, Пермь г, ул. Маршала Рыбалко, дом 2а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13, Пермский край, Пермь г, ул. Маршала Рыбалко, дом 2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sj11buch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5021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52530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чёва Елена Леонид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вка крахмалов и продуктов из крахмалов (раствор гидроксиэтилированного крахмала (кукурузного)) для МУЗ «МСЧ № 11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8 64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2000 Крахмалы и продукты из крахмалов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твор гидроксиэтилированного крахмала (кукурузного) с молекулярной массой около 200 000 в изотоническом растворе натрия хлорида, раствор для инфузий 6 %, флакон 500 мл — 160 упаковок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сформирована на основании информации о ценах на изделия медицинского назначения с интернет-сайта www.aptekaonline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13, Пермский край, Пермь г, ул. Победы, 4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вар должен поставляться партиями по заявке Заказчика, с момента заключения гражданско-правового договора по 31.01.2012г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лата товара производится в течении 45 (сорока пяти) банковских дней при наличии финансирования, путем перечисления денежных средств на расчетный счет поставщика после поставки товара, предъявления счета или счета-фактуры, накладной оформленных в установленном порядке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20 0901 4709902 001 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ОМС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13, Пермский край, Пермь г, ул. Адмирала Нахимова, 2 каб. 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7.09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4.10.2011 12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7.09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02:49:00Z</dcterms:created>
  <dc:creator>User</dc:creator>
  <dc:description/>
  <cp:keywords/>
  <dc:language>en-US</dc:language>
  <cp:lastModifiedBy>User</cp:lastModifiedBy>
  <dcterms:modified xsi:type="dcterms:W3CDTF">2011-09-28T02:49:00Z</dcterms:modified>
  <cp:revision>2</cp:revision>
  <dc:subject/>
  <dc:title/>
</cp:coreProperties>
</file>