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41811000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нтибиотиков синтетических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ёва Еле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антибиотиков синтетических для МУЗ «МСЧ №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 01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473 Антибиотики синте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сформирована на основании информации о ценах на лекарственные средства с интернет-сайта www.aptekaonline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должен поставляться партиями по заявке Заказчика в течение 24 часов, с момента заключения гражданско-правового договора по 31.01.2012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, средства программы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2:48:00Z</dcterms:created>
  <dc:creator>User</dc:creator>
  <dc:description/>
  <cp:keywords/>
  <dc:language>en-US</dc:language>
  <cp:lastModifiedBy>User</cp:lastModifiedBy>
  <dcterms:modified xsi:type="dcterms:W3CDTF">2011-09-28T02:48:00Z</dcterms:modified>
  <cp:revision>2</cp:revision>
  <dc:subject/>
  <dc:title/>
</cp:coreProperties>
</file>