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670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2 от «27» сен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pt;height:42.3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2 от «27» сен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35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