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418110001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епаратов и средств медицинских (раствор натрия хлорид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чёва Елен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епаратов и средств медицинских (раствор натрия хлорид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0 27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170 Препараты неорганических соединений фармакопейного качества, используемые для медицинских целе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 натрия хлорида, раствор для инфузий 0,9% по 250 мл во флаконах из полиэтилена, соответствующего требованиям Европейской Фармакопеи — 13 490 флакон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сформирована на основании информации о ценах на лекарственные средства с интернет-сайта www.aptekaonline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 должен поставляться партиями по заявке Заказчика в течение 24 часов, с момента заключения гражданско-правового договора по 30.11.2011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овара производится в течении 45 (сорока пяти) банковских дней при наличии финансирования, путем перечисления денежных средств на расчетный счет поставщика после поставки товара, предъявления счета или счета-фактуры, накладной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МС, средства программы «Модернизация здравоохранения»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Адмирала Нахимова, 2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10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09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2:47:00Z</dcterms:created>
  <dc:creator>User</dc:creator>
  <dc:description/>
  <cp:keywords/>
  <dc:language>en-US</dc:language>
  <cp:lastModifiedBy>User</cp:lastModifiedBy>
  <dcterms:modified xsi:type="dcterms:W3CDTF">2011-09-28T02:47:00Z</dcterms:modified>
  <cp:revision>2</cp:revision>
  <dc:subject/>
  <dc:title/>
</cp:coreProperties>
</file>