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43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молока и молочных продуктов) для Муниципального дошкольного образовательного учреждения "Детский сад №94" г. Пермь на октябрь - декабрь 2011 год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4" г. Перми (ИНН 590801510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молока и молочных продуктов) для Муниципального дошкольного образовательного учреждения "Детский сад №94" г. Пермь на октябрь - декабрь 2011 года» </w:t>
        <w:br/>
        <w:t>Начальная (максимальная) цена контракта (с указанием валюты): 227 025,00 (двести двадцать семь тысяч двадцать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4311000004 от 15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иковцова Надежда Васил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оробьева Тамара Мак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истова Татьяна Афанас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чаева Елен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ликина Зоя Петро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9.2011 по адресу: МДОУ "Детский сад № 94" г.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ая Галина Никола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23, г. Пермь, ул. Запольская, 18.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АН ТРЭ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. Пермь, ул. Промышленная, д.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74556, КПП 590301001 Общество с ограниченной ответственностью ООО "АЛАН ТРЭЙД" (Адрес: 614990, Пермский край, г. Пермь, ул. Промышленная, д.147).</w:t>
        <w:br/>
        <w:t>Предложение о цене контракта: 217 201,50 (двести семнадцать тысяч двести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800402373, КПП Индивидуальный предприниматель Спесивый Алексей Иванович (Адрес: 614023, г. Пермь, ул. Запольская, д. 18).</w:t>
        <w:br/>
        <w:t>Предложение о цене контракта: 217 220,00 (двести семнадцать тысяч двести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ковцова Надежд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робьева Тамара Макс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истова Татьяна Афанас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чаева Елен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ликина Зо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4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9.2011 №0356300104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94" г. Пермь на октябрь - декабр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9.2011 №0356300104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94" г. Пермь на октябрь - декабрь 2011 год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7 025,00 (двести двадцать семь тысяч два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, ИНН 59080040237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дукты питания ( молоко и молочные продукты) </w:t>
              <w:br/>
              <w:t>Сведения о включенных или не включенных расходах в цену товара, работы, услуги: Включает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ая Галина Николаевна , ИНН 590800552019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23, г. Пермь, ул. Запольская, 18.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молоко и молочные продукты)</w:t>
              <w:br/>
              <w:t>Сведения о включенных или не включенных расходах в цену товара, работы, услуги: Включает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. Пермь, ул. Промышленная, д.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молоко и молочные продукты)</w:t>
              <w:br/>
              <w:t>Сведения о включенных или не включенных расходах в цену товара, работы, услуги: Включает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9.2011 №0356300104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94" г. Пермь на октябрь - декабр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552019, КПП , Индивидуальный предприниматель 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9.2011 №0356300104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94" г. Пермь на октябрь - декабр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 2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2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 201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3:00Z</dcterms:created>
  <dc:creator>yzer</dc:creator>
  <dc:description/>
  <cp:keywords/>
  <dc:language>en-US</dc:language>
  <cp:lastModifiedBy>yzer</cp:lastModifiedBy>
  <dcterms:modified xsi:type="dcterms:W3CDTF">2011-09-27T09:23:00Z</dcterms:modified>
  <cp:revision>1</cp:revision>
  <dc:subject/>
  <dc:title>Протокол №0356300104311000004-1</dc:title>
</cp:coreProperties>
</file>