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04311000005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8 сентябр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продуктов питания (мясо (включая птицу) для Муниципального дошкольного образовательного учреждения "Детский сад №94" г. Перми на октябрь-декабрь 2011 года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94" г. Перми (ИНН 5908015106, КПП 590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продуктов питания (мясо (включая птицу) для Муниципального дошкольного образовательного учреждения "Детский сад №94" г. Перми на октябрь-декабрь 2011 года» </w:t>
        <w:br/>
        <w:t>Начальная (максимальная) цена контракта (с указанием валюты): 196 650,00 (сто девяносто шесть тысяч шестьсот пятьдеся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04311000005 от 16.09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Пиковцова Надежда Василье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Воробьева Тамара Максим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Аристова Татьяна Афанас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Нечаева Елена Серге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Аликина Зоя Петровна</w:t>
      </w:r>
    </w:p>
    <w:p>
      <w:pPr>
        <w:pStyle w:val="Offset251"/>
        <w:rPr/>
      </w:pPr>
      <w:r>
        <w:rPr/>
        <w:t xml:space="preserve">Присутствовали 5 (пять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8.09.2011 по адресу: МДОУ "Детский сад № 94" г. Перми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Спесивый Алексей Ивано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д.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овирин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г. Пермь, Шоссе Космонавтов, 31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800402373, КПП Индивидуальный предприниматель Спесивый Алексей Иванович (Адрес: 614023, г. Пермь, ул. Запольская, д. 18).</w:t>
        <w:br/>
        <w:t>Предложение о цене контракта: 178 664,00 (сто семьдесят восемь тысяч шестьсот шестьдесят четыре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48025164, КПП 594801001 Общество с ограниченной ответственностью "Совирин" (Адрес: 614500, г. Пермь, Шоссе Космонавтов, 316).</w:t>
        <w:br/>
        <w:t>Предложение о цене контракта: 178 710,00 (сто семьдесят восемь тысяч семьсот дес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иковцова Надежда Васи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оробьева Тамара Максим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ристова Татьяна Афанас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ечаева Елена Серг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ликина Зоя Пет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94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8.09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8.09.2011 №03563001043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мясо (включая птицу) для Муниципального дошкольного образовательного учреждения "Детский сад №94" г. Перми на октябрь-декабрь 2011 год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8.09.2011 №03563001043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мясо (включая птицу) для Муниципального дошкольного образовательного учреждения "Детский сад №94" г. Перми на октябрь-декабрь 2011 года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96 650,00 (сто девяносто шесть тысяч шестьсот пят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Спесивый Алексей Иванович , ИНН 590800402373, КПП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д.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одукты питания (мясо)</w:t>
              <w:br/>
              <w:t>Сведения о включенных или не включенных расходах в цену товара, работы, услуги: Включает расходы на перевозку4, на страхование, на уплату таможенных пошлин, на уплату налогов, на уплату сборови других обязательных платежей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овирин" , ИНН 5948025164, КПП 594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г. Пермь, Шоссе Космонавтов, 31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одукты питания (мясо)</w:t>
              <w:br/>
              <w:t>Сведения о включенных или не включенных расходах в цену товара, работы, услуги: Включает расходы на перевозку, на страхование, на уплату таможенных пошлин, на уплату налогов, на уплату сборов и других обязательных платежей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8.09.2011 №03563001043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мясо (включая птицу) для Муниципального дошкольного образовательного учреждения "Детский сад №94" г. Перми на октябрь-декабрь 2011 год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0402373, КПП , Индивидуальный предприниматель 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25164, КПП 594801001, Общество с ограниченной ответственностью "Совири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8.09.2011 №03563001043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мясо (включая птицу) для Муниципального дошкольного образовательного учреждения "Детский сад №94" г. Перми на октябрь-декабрь 2011 год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8 664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овири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8 71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4:27:00Z</dcterms:created>
  <dc:creator>yzer</dc:creator>
  <dc:description/>
  <cp:keywords/>
  <dc:language>en-US</dc:language>
  <cp:lastModifiedBy>yzer</cp:lastModifiedBy>
  <cp:lastPrinted>2011-09-28T10:27:00Z</cp:lastPrinted>
  <dcterms:modified xsi:type="dcterms:W3CDTF">2011-09-28T04:28:00Z</dcterms:modified>
  <cp:revision>1</cp:revision>
  <dc:subject/>
  <dc:title>Протокол №0356300104311000005-1</dc:title>
</cp:coreProperties>
</file>