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Cs w:val="24"/>
        </w:rPr>
        <w:t>0356300104511000010</w:t>
      </w:r>
      <w:r>
        <w:rPr>
          <w:rFonts w:cs="Times New Roman" w:ascii="Times New Roman" w:hAnsi="Times New Roman"/>
        </w:rPr>
        <w:t xml:space="preserve"> от «28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80"/>
        <w:gridCol w:w="1843"/>
        <w:gridCol w:w="2657"/>
        <w:gridCol w:w="603"/>
        <w:gridCol w:w="1325"/>
        <w:gridCol w:w="736"/>
        <w:gridCol w:w="881"/>
      </w:tblGrid>
      <w:tr>
        <w:trPr>
          <w:trHeight w:val="12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тин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ефаб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молочно-белого цвета, вязкая с ароматным запахом по 200 мл. во флаконах из темного стекла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итинола дигидрохлорид моногидр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ефаб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1 таблетка 100 мг, 10 шт – блистеры (5) –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ия гопантен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ога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для приема внутрь 10% -100 мг. во флаконе, бесцветный или слегка желтоватый, с вишневым запахо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адван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адван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розового цвета, вытянутой капсуловидной формы, с выдавленной на одной из сторон насечкой 500 мг №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ем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емин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белого цвета, вытянутой капсуловидной формы, с выдавленной на одной из сторон насечкой 250 мг №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калиевая соль ацетиламиносукци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иту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зрачный бледно-желтый раствор с запахом банана для приема внутрь 10 мл. в ампуле по 30 ампул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спи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па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оранжевого цвета, прозрачный; возможно образование осадка, исчезающего при взбалтыван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лактата</w:t>
              <w:br/>
              <w:t xml:space="preserve">дигидрат + пиридоксина гидрохлори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В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оболочкой белого цвета, овальные, двояковыпуклые, с гладкой блестящей поверхностью. 10 шт.- блистеры (5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ика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или почти белого цвета, круглые, плоскоцилиндрические, с фаской и риской. 10 шт.- упаковки ячейковые контурные (2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нифит (левокарнити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ка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риема внутрь 20% прозрачный, бесцветный или слегка окрашенный; при вскрытии флакона допускается наличие специфического запаха. 50 мл - флаконы темного стекла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Экстракт сухой из корня валерианы лекарственной, травы мелиссы лекарственной, травы зверобоя продырявленного, листьев и цветков боярышника, травы пассифлоры, хмеля обыкновенного, цветков бузины черной и гвайфезин (торговое название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пасс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аблетки, покрытые пленочной оболочкой бледно-зеленого цвета, овальные, двояковыпуклые, с разделительной риской. 10 шт.- блистеры (1) - пачки картонные.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метазона фуроат (в форме моногидрат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нек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назальный дозированный в виде суспензии белого или почти белого цвета. 120 доз (18 г) - флаконы полиэтиленовые (1) в комплекте с дозирующим устройством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тиколин натр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риема внутрь –прозрачная жидкость розового цвета, с клубничным запахом по 30 мл во флаконе в комплекте со шприцем-дозатором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дютиамин Пиридоксин гид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гамм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. 15 - упаковки ячейковые контурные (2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роп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ропи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от белого до белого с желтоватым или кремоватым оттенком цвета, плоскоцилиндрические. 10 шт- упаковки ячейковые контурные (3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брум композиту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брум композиту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гомеопатический бесцветный, прозрачный, без запаха. 2.2 мл (2.2 г) - ампулы бесцветного стекла (5) - упаковки ячейковые контурные пластиковые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ц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ци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дъязычные. 50 шт.- упаковки ячейковые контурные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тарная кис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тарная кислот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тофлави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кишечнорастворимой оболочкой красного цвета, круглые, двояковыпуклые №50, в картонной упаков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латамина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оболочкой. 10 шт.- упаковки ячейковые контурные (3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сиз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арак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оболочкой белого цвета, с риской. 25 шт.- блистеры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ипроми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же коричневого цвета, чечевицеобразные, с блестящей поверхностью, без запаха, или почти без запаха №50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пия 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змек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или почти белого цвета, круглые, двояковыпуклые, без запаха 15 м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пия 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змек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или почти белого цвета, круглые, двояковыпуклые, без запаха 5 м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скледи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с белым колпачком и непрозрачным белым корпусом размер №1 с маркировкой «Р300», содержимое капсул – паста коричневого цвета №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РОИТИН СУЛЬФ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роксид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 светло-желтого цвета с запахом диметилсульфоксида. 30 г – тубы алюминиевые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злоратад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у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оранжевого цвета, прозрачный. 120 мл - флаконы темного стекла (1) в комплекте с дозировочной ложкой, градуированной на 2.5 мл и 5 мл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ферон детский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для рассасывания. 20 шт - упаковки ячейковые контурные (1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ид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ид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100 мг, 10 шт. - упаковки ячейковые контурные (4) - пачки картонны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 30 мг/мл, 1 мл - ампулы темного стекла (3) - упаковки контурные пластиковые (поддоны) - пачки картонны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Шп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круглые, двояковыпуклые, желтого с зеленоватым или оранжевым оттенком цвета, с маркировкой "spa" на одной стороне. 10 шт.- блистеры (2) -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3:00Z</dcterms:created>
  <dc:creator>olga</dc:creator>
  <dc:description/>
  <cp:keywords/>
  <dc:language>en-US</dc:language>
  <cp:lastModifiedBy>1</cp:lastModifiedBy>
  <cp:lastPrinted>2011-07-11T13:21:00Z</cp:lastPrinted>
  <dcterms:modified xsi:type="dcterms:W3CDTF">2011-09-28T04:44:00Z</dcterms:modified>
  <cp:revision>17</cp:revision>
  <dc:subject/>
  <dc:title>Приложение № 1</dc:title>
</cp:coreProperties>
</file>