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8» сентября 2011 года № 278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 запросу котировок от «20» сентября 2011г. №278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3» октября  2011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главного врача                                         ______________________                                      Е.А.Оленев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1-09-27T17:26:00Z</cp:lastPrinted>
  <dcterms:modified xsi:type="dcterms:W3CDTF">2011-09-27T11:26:00Z</dcterms:modified>
  <cp:revision>25</cp:revision>
  <dc:subject/>
  <dc:title>ИЗВЕЩЕНИЕ № __ от «___» __________ 200 _ года </dc:title>
</cp:coreProperties>
</file>