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8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участия муниципальных служащих администрации города Перми в семинаре на территории Федеративной Республики Германия по теме «Практика местного самоуправления в Федеративной Республике Герман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nkina-as2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инкина Анастаси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участия муниципальных служащих администрации города Перми в семинаре на территории Федеративной Республики Германия по теме «Практика местного самоуправления в Федеративной Республике Герман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3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включены следующие расходы, связанные с оказанием услуг: - организация трансфера по территории Федеративной Республики Германия; - организация проживания в одноместных номерах отеля на уровне 3* (7 дней, 6 ночей); - обеспечение полупансиона (завтраки, обеды); -организация программы семинара с услугами преподавателей, сопровождающих лиц и переводчиков, документацией на русском языке и транспортом для посещения администраций; -организация выдачи слушателям сертификатов об участии; - иные расходы, необходимые для оказания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(приложение № 4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едеративная Республика Герм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.10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ие услуги осуществляется путем безналичного перечисления денежных средств на расчетный счет Исполнителя. Заказчик в течение 10 рабочих дней с момента подписания муниципального контракта (приложением № 4 к извещению о проведении запроса котировок) выплачивает исполнителю аванс в размере 30 % от цены контракта. Окончательный расчет в размере 70% от цены контракта перечисляется на расчетный счет Исполнителя в течение 10 рабочих дней после подписания акта об оказании услуг,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27.09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5:00Z</dcterms:created>
  <dc:creator>СОК</dc:creator>
  <dc:description/>
  <cp:keywords/>
  <dc:language>en-US</dc:language>
  <cp:lastModifiedBy>СОК</cp:lastModifiedBy>
  <cp:lastPrinted>2011-09-27T14:17:00Z</cp:lastPrinted>
  <dcterms:modified xsi:type="dcterms:W3CDTF">2011-09-27T09:53:00Z</dcterms:modified>
  <cp:revision>2</cp:revision>
  <dc:subject/>
  <dc:title>Извещение</dc:title>
</cp:coreProperties>
</file>