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нования начальной (максимальной) цены муниципального контр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цены муниципального контр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93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Наименование расходов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Расходы на одного человека, рубле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>Услуги по организации курсов (5-дневная программа с оплатой преподавателей  и переводчиков, документацией на русском языке, с организацией, с трансфером в место проведения курсов и обратно в гостиницу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81000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eastAsia="de-DE"/>
                </w:rPr>
                <w:t>http://www.tuev-sued.ru/russland/ru/spietsializatsiia_i_uslugi/akadiemiia/miezhdunarodnyi_sieminar_v_giermanii</w:t>
              </w:r>
            </w:hyperlink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 xml:space="preserve">http://uprav.ru/foreign/143643/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Проживание в гостинице  (в одноместных номерах отеля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 xml:space="preserve">24900 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http://www.motel-one.com/uk/hotels/berlin.htm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Итого: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105900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 xml:space="preserve">Услуги организатора семинара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30000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 xml:space="preserve"> </w:t>
            </w:r>
            <w:r>
              <w:rPr>
                <w:sz w:val="24"/>
                <w:szCs w:val="24"/>
                <w:lang w:eastAsia="de-DE"/>
              </w:rPr>
              <w:t>Коммерческое предложени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de-DE"/>
              </w:rPr>
              <w:t>Итого (4 человека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de-DE"/>
              </w:rPr>
            </w:pPr>
            <w:r>
              <w:rPr>
                <w:b/>
                <w:sz w:val="24"/>
                <w:szCs w:val="24"/>
                <w:lang w:eastAsia="de-DE"/>
              </w:rPr>
              <w:t>105900 х 4 = 423600+30000=4536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ev-sued.ru/russland/ru/spietsializatsiia_i_uslugi/akadiemiia/miezhdunarodnyi_sieminar_v_giermani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5:14:00Z</dcterms:created>
  <dc:creator>ovmsk8</dc:creator>
  <dc:description/>
  <cp:keywords/>
  <dc:language>en-US</dc:language>
  <cp:lastModifiedBy>СОК</cp:lastModifiedBy>
  <cp:lastPrinted>2011-09-23T13:50:00Z</cp:lastPrinted>
  <dcterms:modified xsi:type="dcterms:W3CDTF">2011-09-27T05:33:00Z</dcterms:modified>
  <cp:revision>16</cp:revision>
  <dc:subject/>
  <dc:title/>
</cp:coreProperties>
</file>