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по организации участия муниципальных служащих администрации города Перми в семинаре на территории Федеративной Республики Германия по теме  «Практика местного самоуправления в Федеративной Республике Германия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включены следующие расходы, связанные с оказанием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ганизация трансфера по территории Федеративной Республики Герм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</w:t>
            </w:r>
            <w:r>
              <w:rPr>
                <w:sz w:val="22"/>
                <w:szCs w:val="22"/>
                <w:lang w:eastAsia="ar-SA"/>
              </w:rPr>
              <w:t>рганизация проживания в одноместных номерах отеля на уровне 3* (7 дней, 6 ноч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</w:t>
            </w:r>
            <w:r>
              <w:rPr>
                <w:sz w:val="22"/>
                <w:szCs w:val="22"/>
                <w:lang w:eastAsia="ar-SA"/>
              </w:rPr>
              <w:t xml:space="preserve">беспечение полупансиона (завтраки,  обеды)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рганизация программы семинара с услугами преподавателей, сопровождающих лиц и переводчиков, документацией на русском языке и транспортом для посещения администр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выдачи слушателям сертификатов об участ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расходы, необходимые для оказания услуги.</w:t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по организации участия муниципальных служащих администрации города Перми в семинаре на территории Федеративной Республики Германия по теме  «Практика местного самоуправления в Федеративной Республике Германия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включены следующие расходы, связанные с оказанием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ганизация трансфера по территории Федеративной Республики Герм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</w:t>
            </w:r>
            <w:r>
              <w:rPr>
                <w:sz w:val="22"/>
                <w:szCs w:val="22"/>
                <w:lang w:eastAsia="ar-SA"/>
              </w:rPr>
              <w:t>рганизация проживания в одноместных номерах отеля на уровне 3* (7 дней, 6 ноч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</w:t>
            </w:r>
            <w:r>
              <w:rPr>
                <w:sz w:val="22"/>
                <w:szCs w:val="22"/>
                <w:lang w:eastAsia="ar-SA"/>
              </w:rPr>
              <w:t xml:space="preserve">беспечение полупансиона (завтраки,  обеды)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граммы семинара с услугами преподавателей, сопровождающих лиц и переводчиков, документацией на русском языке и транспортом для посещения администр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выдачи слушателям сертификатов об участ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расходы, необходимые для оказания услуги.</w:t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0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9-27T07:36:00Z</dcterms:modified>
  <cp:revision>9</cp:revision>
  <dc:subject/>
  <dc:title>СОГЛАСОВАНО</dc:title>
</cp:coreProperties>
</file>