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8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 монтаж системы охранного видеонаблюдения в здании администрации города Перми, расположенном по адресу: г. Пермь, ул. Ленина,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 монтаж системы охранного видеонаблюдения в здании администрации города Перми, расположенном по адресу: г. Пермь, ул. Ленина,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4 280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630 Монтаж электротехнических установо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документации об открытом аукционе в электронной форме) и техническим заданием (приложение № 2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, ул.Ленина, д.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714,0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6.09.201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55:00Z</dcterms:created>
  <dc:creator>СОК</dc:creator>
  <dc:description/>
  <cp:keywords/>
  <dc:language>en-US</dc:language>
  <cp:lastModifiedBy>СОК</cp:lastModifiedBy>
  <cp:lastPrinted>2011-09-26T17:01:00Z</cp:lastPrinted>
  <dcterms:modified xsi:type="dcterms:W3CDTF">2011-09-26T11:55:00Z</dcterms:modified>
  <cp:revision>2</cp:revision>
  <dc:subject/>
  <dc:title>Извещение</dc:title>
</cp:coreProperties>
</file>