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563000232110000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 выполнение работ по благоустройству «Сквера на Торфянк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 выполнение работ по благоустройству «Сквера на Торфянк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98 986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Обоснованием начальной (максимальной) цены контракта является локально-сметный расчет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город Пермь, ул.Торфяная,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 момента заключения муниципального контракта по 31.10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плата за выполненные Подрядчиком объемы работ осуществляется Заказчиком в течение 10 банковских дней после подписания акта сдачи-приемки выполненных работ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931 0503 78001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68"/>
        <w:gridCol w:w="6987"/>
      </w:tblGrid>
      <w:tr>
        <w:trPr/>
        <w:tc>
          <w:tcPr>
            <w:tcW w:w="2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8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город Пермь, ул. Кирова, д. 59, каб.40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8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9.09.2011 09:00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8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5.10.2011 17:00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8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8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публиковано: 28.09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лава администрации                                                                                                     В.В.Шеин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9:00Z</dcterms:created>
  <dc:creator>40user101</dc:creator>
  <dc:description/>
  <cp:keywords/>
  <dc:language>en-US</dc:language>
  <cp:lastModifiedBy>40user101</cp:lastModifiedBy>
  <dcterms:modified xsi:type="dcterms:W3CDTF">2011-09-27T10:51:00Z</dcterms:modified>
  <cp:revision>1</cp:revision>
  <dc:subject/>
  <dc:title/>
</cp:coreProperties>
</file>