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 xml:space="preserve">от «26» Сент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220"/>
        <w:gridCol w:w="6120"/>
      </w:tblGrid>
      <w:tr>
        <w:trPr>
          <w:trHeight w:val="46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10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характеристика товар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3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1мл раствора для инфузий содержится активное вещество: Ципрофлоксацин – 2мг, вспомогательные вещества: натрия хлорид, кислота молочная, ЭДТА динатриевая соль (динатрия эдетат), вода для инъекций  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щищенном от света месте при температуре от 5° до 25°С. Замораживание не допускается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твор для инфузий 2мг/мл. По 100мл в бутылки оранжевого или бесцветного стекла. 1 бутылку помещают в пачку из картона с инструкцией по применению и подвеской полимерной.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енем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введения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ить при температуре ниже 30°С 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29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яные флаконы по 30мл ( 1 г)  с резиновой пробкой, алюминиевым обжимным кольцом и пластмассовой крышечкой. По 10 флаконов с инструкцией по применению в картонную пачку с конролем первого вскрытия.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ипенем/циластатин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78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 ингридиенты: Имипенем 500мг + циластатин натрия 500мг; Неактивные ингридиенты: бикарбонат натрия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ых инфузи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при температуре ниже 25°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инфузий 500 мг+500 мг - флаконы 20 мл (10) - упаковки контурные пластиковые (поддоны) - пленка полиэтиленовая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ксициллин + клавулановая кислот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введения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ухом, защищенном от света месте, при температуре не выше 25°С 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введения 1000мг+200мг во флаконе. По 5 флаконов вместе с инструкцией по медицинскому применению в картонной пачке.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незолид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: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фузий 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иже 25°С в упаковке из фольги и в картноой коробке до использования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2мг/мл: одноразовые инфузионные пакеты по 300мл из пленки Excel, запечатанные по одному внутри ламинированной фольги.По 10 пакетов и инструкция по применению в картонной пачке.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количество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мма</w:t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sectPr>
      <w:footerReference w:type="default" r:id="rId2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User</cp:lastModifiedBy>
  <cp:lastPrinted>2011-02-16T13:32:00Z</cp:lastPrinted>
  <dcterms:modified xsi:type="dcterms:W3CDTF">2011-09-27T10:05:00Z</dcterms:modified>
  <cp:revision>58</cp:revision>
  <dc:subject/>
  <dc:title>Приложение № 2</dc:title>
</cp:coreProperties>
</file>