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 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  <w:bCs/>
          <w:u w:val="single"/>
        </w:rPr>
        <w:t>разработку проектной документации на капитальный ремонт здания Муниципального дошкольного образовательного учреждения «Детский сад №418»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35630006181100001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22сентября2011 года</w:t>
        <w:br/>
        <w:t xml:space="preserve"> 13 часов 24 минуты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ридзе Наталья Викторовна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меститель председателя комиссии: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ермякова Ирина Николаевна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екрасова Наталья Александровн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ринкина Анна Андреевн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емиденко Надежда Юрьевн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Ширинкина Ольга Владимировна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ина Анастасия Николаевна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я «Детский сад №418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 Пермь, ул. Нейвинская 10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8055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тракта: Разработка проектной документации на капитальный ремонт здания Муниципального дошкольного общеобразовательного учреждения «Детский сад №418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669 718,82 руб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Money"/>
                <w:rFonts w:cs="Verdana" w:ascii="Verdana" w:hAnsi="Verdana"/>
                <w:color w:val="333333"/>
                <w:sz w:val="17"/>
                <w:szCs w:val="17"/>
              </w:rPr>
              <w:t>500915.97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09:36: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Общество с ограниченной ответственностью "СтройПерспектива"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Money"/>
                <w:rFonts w:cs="Verdana" w:ascii="Verdana" w:hAnsi="Verdana"/>
                <w:color w:val="333333"/>
                <w:sz w:val="17"/>
                <w:szCs w:val="17"/>
              </w:rPr>
              <w:t>509264.56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09:34: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Общество с ограниченной ответственностью "Архстройпроект"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Money"/>
                <w:rFonts w:cs="Verdana" w:ascii="Verdana" w:hAnsi="Verdana"/>
                <w:color w:val="333333"/>
                <w:sz w:val="17"/>
                <w:szCs w:val="17"/>
              </w:rPr>
              <w:t>884951.11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08:39:0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Общество с ограниченной ответственностью "КаскадСтрой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Общество с ограниченной ответственностью "СтройПерспектива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  <w:rFonts w:cs="Verdana" w:ascii="Verdana" w:hAnsi="Verdana"/>
                <w:color w:val="333333"/>
                <w:sz w:val="17"/>
                <w:szCs w:val="17"/>
              </w:rPr>
              <w:t>614068, Пермский край, Пермь г, ул.Екатерининская, д.141 - 1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Евдокимов Семен Федо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Общество с ограниченной ответственностью "Архстройпроект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  <w:rFonts w:cs="Verdana" w:ascii="Verdana" w:hAnsi="Verdana"/>
                <w:color w:val="333333"/>
                <w:sz w:val="17"/>
                <w:szCs w:val="17"/>
              </w:rPr>
              <w:t>618909, Пермский край, Лысьва г, ул.Федосеева, д.39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Коваленко Алексей Михайл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Общество с ограниченной ответственностью "КаскадСтрой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  <w:rFonts w:cs="Verdana" w:ascii="Verdana" w:hAnsi="Verdana"/>
                <w:color w:val="333333"/>
                <w:sz w:val="17"/>
                <w:szCs w:val="17"/>
              </w:rPr>
              <w:t>614000, Пермский край, Пермь г, ул.Куйбышева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Саклаков Анатолий Алексе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7"/>
        <w:gridCol w:w="1260"/>
        <w:gridCol w:w="1440"/>
        <w:gridCol w:w="2340"/>
        <w:gridCol w:w="1720"/>
        <w:gridCol w:w="1134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6"/>
                <w:szCs w:val="16"/>
              </w:rPr>
              <w:t>Порядковый номер заявк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ожение заяв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документах, определенных ч.6 ст. 41.8 Федерального закона № 94-ФЗ, недостоверных сведений об участнике размещения заказа: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ать документы, в которых представлены недостоверные сведения  и документы, подтверждающие факт недостоверности сведен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документов, определенных ч.6 ст.41.8 Федерального закона № 94-ФЗ: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ать отсутствующие документы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документов, предусмотренных пп.1, 3-5, 7 и 8   ч.2 ст.41.4 Федерального закона № 94-ФЗ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ать отсутствующие документы</w:t>
            </w:r>
            <w:r>
              <w:rPr>
                <w:sz w:val="16"/>
                <w:szCs w:val="16"/>
              </w:rPr>
              <w:t>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документов, определенных ч.6 ст.41.8 Федерального закона № 94-ФЗ требованиям документации об аукционе в электронной форме: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ать документы заявки и требования документации, которым не соответствуют  документы заявки)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ать со ссылкой на нормы законодательства РФ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знать победителем аукциона:  </w:t>
      </w:r>
      <w:r>
        <w:rPr>
          <w:rFonts w:cs="Verdana" w:ascii="Verdana" w:hAnsi="Verdana"/>
          <w:b/>
          <w:i/>
          <w:color w:val="333333"/>
          <w:sz w:val="22"/>
          <w:szCs w:val="22"/>
        </w:rPr>
        <w:t>Общество с ограниченной ответственностью "СтройПерспектива"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Money">
    <w:name w:val="money"/>
    <w:basedOn w:val="Style14"/>
    <w:qFormat/>
    <w:rPr/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Admin</cp:lastModifiedBy>
  <cp:lastPrinted>2011-04-11T15:03:00Z</cp:lastPrinted>
  <dcterms:modified xsi:type="dcterms:W3CDTF">2011-09-22T07:57:00Z</dcterms:modified>
  <cp:revision>27</cp:revision>
  <dc:subject/>
  <dc:title>ПРОТОКОЛ № 3ЭА/1/1</dc:title>
</cp:coreProperties>
</file>