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 4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28.09.201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1 г. о проведении запроса котировок, мы, нижеподписавшиеся, предлагаем выполнить работы по текущему ремонту помещений общественного центра (устранение нарушений требований пожарной безопасности) в Орджоникидзевском районе города Перми по ул. Домостроительная, 4 в 2011 году  в соответствии с техническим заданием, локальным сметным расчетом и условиями муниципального контракта:            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наименование, характеристики, объем работ 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сведения о включенных  расходах, в т.ч. стоимость  материалов, инструментов, оборудования, погрузка, разгрузка, транспортировка, уборка мусора, затрат на страхование,  а также </w:t>
      </w:r>
    </w:p>
    <w:p>
      <w:pPr>
        <w:pStyle w:val="Normal"/>
        <w:jc w:val="center"/>
        <w:rPr/>
      </w:pPr>
      <w:r>
        <w:rPr>
          <w:sz w:val="12"/>
          <w:szCs w:val="12"/>
        </w:rPr>
        <w:t>уплата  налогов, сборов, таможенных пошлин и др. 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1-09-26T10:40:00Z</dcterms:modified>
  <cp:revision>71</cp:revision>
  <dc:subject/>
  <dc:title/>
</cp:coreProperties>
</file>