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28.09.2011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ОКАЛЬНЫЙ СМЕТНЫЙ РАСЧЕТ  </w:t>
      </w:r>
    </w:p>
    <w:p>
      <w:pPr>
        <w:pStyle w:val="Normal"/>
        <w:jc w:val="center"/>
        <w:rPr/>
      </w:pPr>
      <w:r>
        <w:rPr/>
        <w:t>(локальная смет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кущий ремонт помещений  общественного центра (устранение нарушений требований пожарной безопасности) в Орджоникидзевском районе города Перми по ул. Домостроительная, 4 в 2011 год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работ и затрат, наименование объект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снование:</w:t>
      </w:r>
    </w:p>
    <w:p>
      <w:pPr>
        <w:pStyle w:val="Normal"/>
        <w:jc w:val="center"/>
        <w:rPr/>
      </w:pPr>
      <w:r>
        <w:rPr/>
        <w:t>Сметная стоимость строительных работ ________________  92202,51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Средства  на оплату труда ____________________________  18200,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/>
        <w:t>Сметная трудоемкость _______________________________  182,43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Составлен(а) в текущих (прогнозных) ценах по состоянию на 2 кв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1"/>
        <w:gridCol w:w="1800"/>
        <w:gridCol w:w="1344"/>
        <w:gridCol w:w="1139"/>
        <w:gridCol w:w="786"/>
        <w:gridCol w:w="804"/>
        <w:gridCol w:w="846"/>
        <w:gridCol w:w="783"/>
        <w:gridCol w:w="786"/>
        <w:gridCol w:w="804"/>
        <w:gridCol w:w="846"/>
        <w:gridCol w:w="783"/>
        <w:gridCol w:w="699"/>
        <w:gridCol w:w="671"/>
        <w:gridCol w:w="656"/>
        <w:gridCol w:w="67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12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2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 прямоугольных двускат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9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3-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6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9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ингалеты дверные размером 230х26 мм, оцинкованные или окрашенные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09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0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накладна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 (слуховое окно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3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15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 (обшив слухового окна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1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4,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,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3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10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гипсокартонных листов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3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1-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одвесных потолков из гипсокартонных листов (ГКЛ) по системе «КНАУФ»  (или эквивалент) одноуровневых (П 113)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4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«Ветонит») (или эквивалент) толщиной до 10 мм для последующей окраски или оклейки обоями потолков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0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2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: Тифенгрунд  или аналогичной по характеристика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ешето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1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ешето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,6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201-08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индивидуальные: решетчатые сварные массой до 0,1 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10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5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щатых покрытий, сплачивание со вставкой рее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,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13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6-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жка дощатых покрытий площадью свыше 5 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5-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8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trHeight w:val="12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9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9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trHeight w:val="12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-0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45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текущих ц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огнестойк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9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Новый Раздел</w:t>
            </w:r>
          </w:p>
        </w:tc>
      </w:tr>
      <w:tr>
        <w:trPr>
          <w:trHeight w:val="19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1-01-146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строительный с погрузкой вручную: погруз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25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25 км; нормативное время пробега 1,696 час; класс груза 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37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</w:tr>
      <w:tr>
        <w:trPr>
          <w:trHeight w:val="43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индексов 2 кв. 2011г., в текущих цена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92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4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0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% =  77%*0,85 ФОТ (от 116,56)  (Поз. 8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7% =  79%*0,85 ФОТ (от 1287,76)  (Поз. 10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% =  80%*0,85 ФОТ (от 4835,95)  (Поз. 19-22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% =  83%*0,85 ФОТ (от 309,93)  (Поз. 1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9% =  90%*0.9 * 0,85 ФОТ (от 2296,99)  (Поз. 14-15, 17-18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% =  100%*0,85 ФОТ (от 34,45)  (Поз. 28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0% =  105%*0.9 * 0,85 ФОТ (от 770,22)  (Поз. 11, 13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% =  118%*0.9 * 0,85 ФОТ (от 1871,15)  (Поз. 2, 9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4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2% =  120%*0.9 * 0,85 ФОТ (от 1892,96)  (Поз. 6-7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% =  123%*0.9 * 0,85 ФОТ (от 4784,68)  (Поз. 23-25, 27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7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4,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% =  50%*0,8 ФОТ (от 1404,32)  (Поз. 8, 10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% =  55%*0.85 * 0,8 ФОТ (от 770,22)  (Поз. 11, 13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% =  60%*0,8 ФОТ (от 34,45)  (Поз. 28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% =  63%*0.85 * 0,8 ФОТ (от 1871,15)  (Поз. 2, 9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% =  65%*0,8 ФОТ (от 309,93)  (Поз. 1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4% =  65%*0.85 * 0,8 ФОТ (от 1892,96)  (Поз. 6-7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% =  68%*0,8 ФОТ (от 4835,95)  (Поз. 19-22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1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% =  70%*0.85 * 0,8 ФОТ (от 15,86)  (Поз. 17-18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% =  75%*0.85 * 0,8 ФОТ (от 4784,68)  (Поз. 23-25, 27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8% =  85%*0.85 * 0,8 ФОТ (от 2281,13)  (Поз. 14-15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ревянные конструк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5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6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ровл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1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2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делочные рабо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5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7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1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39,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 для строительных рабо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9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грузо-разгрузочные работы при автоперевозка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возка автотранспорто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37,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4,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202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,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50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Заказчика: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Л.В.Королев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Подрядчика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0:00Z</dcterms:created>
  <dc:creator>gohova</dc:creator>
  <dc:description/>
  <cp:keywords/>
  <dc:language>en-US</dc:language>
  <cp:lastModifiedBy>gohova</cp:lastModifiedBy>
  <dcterms:modified xsi:type="dcterms:W3CDTF">2011-09-27T05:17:00Z</dcterms:modified>
  <cp:revision>6</cp:revision>
  <dc:subject/>
  <dc:title/>
</cp:coreProperties>
</file>