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0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общественного центра (устранение нарушений требований пожарной безопасности) в Орджоникидзевском районе города Перми по ул. Домостроительная , 4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общественного центра (устранение нарушений требований пожарной безопасности) в Орджоникидзевском районе города Перми по ул. Домостроительная , 4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202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должна быть указана с учетом стоимости всех работ, предусмотренных сметой, стоимости материалов, инструментов и оборудования, необходимых для выполнения работ, затрат на погрузку материалов, транспортировку до места производства работ, разгрузку, уборку строительного мусора с территории производства работ (вывоз на полигон ТБО с предоставлением документов), затраты на страхование, уплату налогов, сборов, таможенных пошлин, других обязательных платежей, связанных с исполнением муниципального контракта. Обоснованием начальной (максимальной) цены контракта является локальный сметный расчет и проведенный Заказчиком анализ ценовых предложений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текущему ремонту помещений общественного центра (устранение нарушений требований пожарной безопасности) указан в техническом задании (Приложение №1 к Извещению) и в локальном сметном расчете на текущий ремонт (Приложение №2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ород Пермь, ул. Домостроительная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текущему ремонту помещений общественного центра (устранение нарушений требований пожарной безопасности) должны быть выполнены в течение 20 рабочи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факту выполненных работ в течение 10 (десяти) банковских дней, после подписания документов: акта о приемке выполненных работ (Форма КС-2), справки о стоимости выполненных работ и затрат (Форма КС-3), счет-фактура (счет), предоставление документов, подтверждающих вывоз мусора на полигон ТБО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1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28.09.2011  </w:t>
            </w:r>
          </w:p>
        </w:tc>
        <w:tc>
          <w:tcPr>
            <w:tcW w:w="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>Глава администрации района                  __________________                           Л.В. Королева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kern w:val="2"/>
        </w:rPr>
        <w:t xml:space="preserve">                                                                                </w:t>
      </w:r>
      <w:r>
        <w:rPr>
          <w:bCs/>
          <w:kern w:val="2"/>
          <w:sz w:val="18"/>
          <w:szCs w:val="18"/>
        </w:rPr>
        <w:t>(подпись)</w:t>
      </w:r>
    </w:p>
    <w:p>
      <w:pPr>
        <w:pStyle w:val="Normal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8:00Z</dcterms:created>
  <dc:creator>eltorg</dc:creator>
  <dc:description/>
  <cp:keywords/>
  <dc:language>en-US</dc:language>
  <cp:lastModifiedBy>gohova</cp:lastModifiedBy>
  <cp:lastPrinted>2011-09-28T10:56:00Z</cp:lastPrinted>
  <dcterms:modified xsi:type="dcterms:W3CDTF">2011-09-28T05:03:00Z</dcterms:modified>
  <cp:revision>9</cp:revision>
  <dc:subject/>
  <dc:title/>
</cp:coreProperties>
</file>