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0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обустройство мест массового отдыха в Новогодние и Рождественские праздники в Орджоникидзев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обустройство мест массового отдыха в Новогодние и Рождественские праздники в Орджоникидзев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508 Проведение новогодних ел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праздничному обустройству мест массового отдыха в Новогодние и Рождественские праздники в Орджоникидзевском районе города Перми в 2011 году указан в техническом задании (Приложении №1 к документации об аукционе) и в локальном сметном расчете на праздничное обустройство мест массового отдыха в Новогодние и Рождественские праздники (Приложение №2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, Орджоникидзевский район, площадь перед МУК "Дворец культуры им. А.С. Пушкина" (ул. А. Щербакова, 33) и парк культуры им А.П. Чехова (ул. Репина, 2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 - с момента заключения муниципального контракта. Срок окончания выполнения работ по установке художественно оформленных объектов - 11 декабря 2011 года, с последующим демонтажем и вывозом объектов в период с 16 февраля по 22 феврал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8.09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__________________  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39:00Z</dcterms:created>
  <dc:creator>eltorg</dc:creator>
  <dc:description/>
  <cp:keywords/>
  <dc:language>en-US</dc:language>
  <cp:lastModifiedBy>eltorg</cp:lastModifiedBy>
  <dcterms:modified xsi:type="dcterms:W3CDTF">2011-09-28T03:40:00Z</dcterms:modified>
  <cp:revision>2</cp:revision>
  <dc:subject/>
  <dc:title/>
</cp:coreProperties>
</file>