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ачальник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бществен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администрации города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 С.Н.Марго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«___»___________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ЗВЕЩЕНИЕ и КОНКУРСНУЮ ДОКУМЕНТ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ить муниципальный контракт 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«Городской штаб добровольных народных дружин г.Перм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нести в конкурсную документацию на право заключить муниципальный контракт 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«Городской штаб добровольных народных дружин г.Перми» изменения в 4 абзаце в графе 2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цифры «13-00» заменить цифрами  «10.00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</w:t>
        <w:tab/>
        <w:tab/>
        <w:tab/>
        <w:tab/>
        <w:tab/>
        <w:tab/>
        <w:t xml:space="preserve">       С.Н.Маргол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36:00Z</dcterms:created>
  <dc:creator>USER</dc:creator>
  <dc:description/>
  <cp:keywords/>
  <dc:language>en-US</dc:language>
  <cp:lastModifiedBy>USER</cp:lastModifiedBy>
  <cp:lastPrinted>2011-09-27T10:46:00Z</cp:lastPrinted>
  <dcterms:modified xsi:type="dcterms:W3CDTF">2011-09-27T09:30:00Z</dcterms:modified>
  <cp:revision>5</cp:revision>
  <dc:subject/>
  <dc:title/>
</cp:coreProperties>
</file>