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8.09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1000 Услуги по страхованию жизни, здоровья и от несчастных случа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ленов добровольных народных дружин НП "Городской штаб добровольных народных дружин г.Перми" подлежащих коллективному страхованию жизни и здоровья от несчастных случаев и болезней из расчета 745 человек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даты заключения муниципального контракта сроком на 1 год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6.09.2011 по 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1:00Z</dcterms:created>
  <dc:creator>USER</dc:creator>
  <dc:description/>
  <cp:keywords/>
  <dc:language>en-US</dc:language>
  <cp:lastModifiedBy>USER</cp:lastModifiedBy>
  <dcterms:modified xsi:type="dcterms:W3CDTF">2011-09-28T06:31:00Z</dcterms:modified>
  <cp:revision>2</cp:revision>
  <dc:subject/>
  <dc:title>Извещение</dc:title>
</cp:coreProperties>
</file>