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6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9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605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907,40 Российский рубль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01 Запасные части к оборудованию кабинетов и палат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, в течение 14 календарных дней с момента подписания договора. День поставки – по согласованию с Заказчиком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от производителя (на русском языке)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6"/>
        <w:gridCol w:w="7535"/>
        <w:gridCol w:w="76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10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1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52:00Z</dcterms:created>
  <dc:creator>Olga</dc:creator>
  <dc:description/>
  <cp:keywords/>
  <dc:language>en-US</dc:language>
  <cp:lastModifiedBy>Olga</cp:lastModifiedBy>
  <cp:lastPrinted>2011-09-28T15:55:00Z</cp:lastPrinted>
  <dcterms:modified xsi:type="dcterms:W3CDTF">2011-09-28T09:56:00Z</dcterms:modified>
  <cp:revision>1</cp:revision>
  <dc:subject/>
  <dc:title>Извещение о проведении запроса котировок</dc:title>
</cp:coreProperties>
</file>