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0356300042211000084    от 28.09.2011г.    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96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79"/>
        <w:gridCol w:w="1710"/>
        <w:gridCol w:w="4104"/>
        <w:gridCol w:w="570"/>
        <w:gridCol w:w="74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 от 0до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% раствор  для инъекций в ампулах 2мл по 10ампул в упаковке с инструкцией по применению в картонной упаковк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таблетки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по 40мг по 10таблеток  в упаковке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 форма</w:t>
            </w:r>
            <w:r>
              <w:rPr>
                <w:b w:val="false"/>
                <w:sz w:val="20"/>
                <w:szCs w:val="20"/>
              </w:rPr>
              <w:t>:   суппозитории ректальные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,недоступном для детей месте 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 20мг, по 5 суппозиториев помещают в контурную ячейковую упаковку из пленки поливинилхлоридной. По 2 контурные упаковки вместе   с инструкцией по применению помещают в пачку из картон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отавер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отаверин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 инъекций                                                        </w:t>
            </w: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 защищенном от света месте, при температуре не выше 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20мг/мл. По 2мл в ампулах из светозащитного стекла по 10ампул  с  инструкцией по медицинскому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отавер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отаверин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о 40мг. По 10таблеток в контурной ячейковой упаковке ,5контурных ячейковых упаковок вместе с  инструкцией по медицинскому применению помещают в пачку из картон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40</w:t>
            </w:r>
          </w:p>
        </w:tc>
      </w:tr>
    </w:tbl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/>
        <w:t xml:space="preserve">*Торговое наименование или эквивалент                                                                                                </w:t>
      </w:r>
      <w:r>
        <w:rPr>
          <w:sz w:val="20"/>
          <w:szCs w:val="20"/>
        </w:rPr>
        <w:t xml:space="preserve"> Срок годности на момент поставки товара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едлагаемый к поставке товар должен быть зарегистрирова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20:00Z</dcterms:created>
  <dc:creator>-</dc:creator>
  <dc:description/>
  <cp:keywords/>
  <dc:language>en-US</dc:language>
  <cp:lastModifiedBy>Admin</cp:lastModifiedBy>
  <cp:lastPrinted>2011-09-28T10:50:00Z</cp:lastPrinted>
  <dcterms:modified xsi:type="dcterms:W3CDTF">2011-09-28T04:50:00Z</dcterms:modified>
  <cp:revision>12</cp:revision>
  <dc:subject/>
  <dc:title>Приложение № 1</dc:title>
</cp:coreProperties>
</file>