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граммного обеспечения и предоставления прав использования программного обеспечения для обеспечения безопасности хранения данных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граммного обеспечения и предоставления прав использования программного обеспечения для обеспечения безопасности хранения данных » </w:t>
        <w:br/>
        <w:t>Начальная (максимальная) цена контракта (с указанием валюты): 460 540,00 (четыреста шестьдесят тысяч пятьсот сорок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13 от 15.09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 614000, Пермский край, Пермь г., Сибирская ул., 15, каб.112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2"/>
        <w:gridCol w:w="2740"/>
        <w:gridCol w:w="368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формационные Технологии Сервис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г.Пермь, ул.В.Каменского,2Б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БалансСофт Проекты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17,Россия, г.Ульяновск, ул. Льва Толстого, д.38, офис 333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тЮниверс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95, г.Санкт-Петербург, ул.Балтийская, 2/14,104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БИТ-ИНФО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32, г.Санкт-Петербург, ул.Шотмана, д.12, корпус 1, пом.18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ЛАЯ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Советской Армии, д.6, кв.29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5277262, КПП 590501001 Общество с ограниченной ответственностью "ПЛАЯ" (Адрес: 614066, г.Пермь, ул.Советской Армии, д.6, кв.29).</w:t>
        <w:br/>
        <w:t>Предложение о цене контракта: 378 628,80 (триста семьдесят восемь тысяч шестьсот двадцать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325102015, КПП 732501001 Общество с ограниченной ответственностью "БалансСофт Проекты" (Адрес: 432017,Россия, г.Ульяновск, ул. Льва Толстого, д.38, офис 333).</w:t>
        <w:br/>
        <w:t>Предложение о цене контракта: 378 629,12 (триста семьдесят восемь тысяч шестьсот двадцать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рпачевская Римм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улин Александр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1563000214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граммного обеспечения и предоставления прав использования программного обеспечения для обеспечения безопасности хранения данных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1563000214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граммного обеспечения и предоставления прав использования программного обеспечения для обеспечения безопасности хранения данных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0 540,00 (четыреста шестьдесят тысяч пят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86"/>
        <w:gridCol w:w="32"/>
        <w:gridCol w:w="381"/>
        <w:gridCol w:w="22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2"/>
        <w:gridCol w:w="2740"/>
        <w:gridCol w:w="368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ормационные Технологии Сервис" , ИНН 5903076391, КПП 5903010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г.Пермь, ул.В.Каменского,2Б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к котировочной заявке</w:t>
              <w:br/>
              <w:t>Сведения о включенных или не включенных расходах в цену товара, работы, услуги: Стоимость товара включает в себя расходы поставщика, в том числе расходы на перевозку, страхование, уплату таможенных пошлин, налогов, сборов и других обязательных платежей, но НДС не облагается, согласно п.п.26. пункта 2 ст.149 НК РФ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алансСофт Проекты" , ИНН 7325102015, КПП 7325010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17,Россия, г.Ульяновск, ул. Льва Толстого, д.38, офис 333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к котировочной заявке</w:t>
              <w:br/>
              <w:t>Сведения о включенных или не включенных расходах в цену товара, работы, услуги: Стоимость товара включает в себя расходы поставщика, в том числе расходы на перевозку, страхование, уплату таможенных пошлин, налогов, сборов и других обязательных платежей, но НДС не облагается, согласно п.п.26. пункта 2 ст.149 НК РФ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тЮниверс" , ИНН 7805468757, КПП 7805010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95, г.Санкт-Петербург, ул.Балтийская, 2/14,104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к котировочной заявке</w:t>
              <w:br/>
              <w:t>Сведения о включенных или не включенных расходах в цену товара, работы, услуги: В конечную цену включены все затраты по доставке товара и прочие расходы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ИТ-ИНФО" , ИНН 7811368687, КПП 7811010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32, г.Санкт-Петербург, ул.Шотмана, д.12, корпус 1, пом.18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к котировочной заявке</w:t>
              <w:br/>
              <w:t>Сведения о включенных или не включенных расходах в цену товара, работы, услуги: В цену договора включаются: все расходы поставщик, связанные с передачей прав, а также все налоги, сборы и другие обязательные платежи. Цена договора является твердой и неизменной в течении всего срока действия договора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ЛАЯ" , ИНН 5905277262, КПП 5905010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Советской Армии, д.6, кв.29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к котировочной заявке</w:t>
              <w:br/>
              <w:t>Сведения о включенных или не включенных расходах в цену товара, работы, услуги: Стоимость товара включает в себя расходы поставщика, в том числе расходы на перевозку, страхование, уплату таможенных пошлин, налогов, сборов и других обязательных платежей, но НДС не облагается, согласно п.п.26. пункта 2 ст.149 НК РФ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1563000214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граммного обеспечения и предоставления прав использования программного обеспечения для обеспечения безопасности хранения данных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2"/>
        <w:gridCol w:w="2740"/>
        <w:gridCol w:w="368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6391, КПП 590301001, Общество с ограниченной ответственностью "Информационные Технологии Сервис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325102015, КПП 732501001, Общество с ограниченной ответственностью "БалансСофт Проекты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05468757, КПП 780501001, Общество с ограниченной ответственностью "СофтЮниверс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11368687, КПП 781101001, Общество с ограниченной ответственностью "БИТ-ИНФО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7262, КПП 590501001, Общество с ограниченной ответственностью "ПЛАЯ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1563000214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граммного обеспечения и предоставления прав использования программного обеспечения для обеспечения безопасности хранения данных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2"/>
        <w:gridCol w:w="2740"/>
        <w:gridCol w:w="368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ормационные Технологии Сервис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 445,12 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алансСофт Проекты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 629,12 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тЮниверс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 500,00 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ИТ-ИНФО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 445,12 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ЛАЯ"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 628,80 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05:00Z</dcterms:created>
  <dc:creator>Карпачевская</dc:creator>
  <dc:description/>
  <cp:keywords/>
  <dc:language>en-US</dc:language>
  <cp:lastModifiedBy>Карпачевская</cp:lastModifiedBy>
  <dcterms:modified xsi:type="dcterms:W3CDTF">2011-09-28T04:06:00Z</dcterms:modified>
  <cp:revision>2</cp:revision>
  <dc:subject/>
  <dc:title/>
</cp:coreProperties>
</file>