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 медицинского оборудования 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ого оборудования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9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30 (Тридцать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5 70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8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6.10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10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10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8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28T05:41:00Z</dcterms:modified>
  <cp:revision>17</cp:revision>
  <dc:subject/>
  <dc:title/>
</cp:coreProperties>
</file>