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08"/>
        <w:gridCol w:w="1996"/>
        <w:gridCol w:w="1724"/>
      </w:tblGrid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0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ЗАДАНИЕ</w:t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для  товаров подлежащих обязательной государственной регистрации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.                        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арат электролазерный  для урологии и гинеколог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Применение: для высокоэффективного лечения больных с хроническими воспалительными заболеваниями предстательной железы, семенных пузырьков, уретры, осложненных нарушением половой функ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Лечение обеспечивается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путем комплексного воздействия на область патологии: двух видов лазера, многочастотных (1-21 Гц) электрических биполярных стимулирующих импульсов, постоянного магнитного поля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Факторы воздействия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ногочастотная электростимуляция мышц малого таза  по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одному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каналу электростимуляции;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пособы подвода видов энергии,  в т.ч. энергии лазера:                               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) эндоуретральный;   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) трансректальный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азерное излучение красного лазера, не менее 0.66 мкм, регулируется в диапазон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 0 до15 мВт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азерное излучение инфракрасного диапазона, не мен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0,89 мкм, 3 мВт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агнитная зеркальная насадка на излучатель инфракрасного</w:t>
            </w:r>
            <w:r>
              <w:rPr>
                <w:rStyle w:val="Appleconvertedspace"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 лазера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 мТ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Электрофорез,  в т.ч.,  вагинальный  и ректальный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режимами и каналами осуществляется с помощью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энкодер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Графический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ЖК - индикатор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ображаемые параметры: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бираемые каналы и параметры;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рафики изменения частоты электростимуляции и излучения лазера; ход процедуры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етыре установленных в микропроцессор автоматические программы плавного изменения частоты электростимуляции в диапазоне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– 21 Гц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жимы излучения красного и инфракрасного лазера: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синхронное с импульсами электростимуляции;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непрерывное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зможность плавного ручного изменения частоты электростимуляции в ходе процедуры и, соответственно, частоты излучения лазера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олосовая поддержка действий врача электронным голосом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Л</w:t>
            </w:r>
            <w:r>
              <w:rPr>
                <w:sz w:val="22"/>
                <w:szCs w:val="22"/>
                <w:shd w:fill="FFFFFF" w:val="clear"/>
              </w:rPr>
              <w:t>азерное излучение подводится по оптическому модулю через современный разъём SC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 xml:space="preserve">Электролазерный комбинированный электрод </w:t>
            </w:r>
            <w:r>
              <w:rPr>
                <w:sz w:val="22"/>
                <w:szCs w:val="22"/>
                <w:shd w:fill="FFFFFF" w:val="clear"/>
              </w:rPr>
              <w:t xml:space="preserve">используется с презервативом </w:t>
            </w:r>
            <w:r>
              <w:rPr>
                <w:rStyle w:val="StrongEmphasis"/>
                <w:b w:val="false"/>
              </w:rPr>
              <w:t xml:space="preserve">и оборудован </w:t>
            </w:r>
            <w:r>
              <w:rPr>
                <w:sz w:val="22"/>
                <w:szCs w:val="22"/>
                <w:shd w:fill="FFFFFF" w:val="clear"/>
              </w:rPr>
              <w:t>шайбой, не позволяющая “закусывать” презерватив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br/>
              <w:t>при закручивании контакта по резьбе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иаметр электрода, не бол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6 мм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 604 Ом (проверочное сопротивление)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электролазерный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оединительный электростимулятора с электродом пластиночным индифферентным из токопроводящей силиконовой резины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д для красного лазера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электролазерный электрод, применяемый с презервативом, не менее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контакт с шайбой для комбинированного электролазерного электрода, не менее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-электрод уретральный для мужчин, не менее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-электрод уретральный для женщин, не менее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ректальный (вагинальный) гибкий одноконтактный, не менее, шт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ректальный (вагинальный) тканый одноразовый, не менее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атель инфракрасного лазера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ая зеркальная насадка на излучатель инфракрасного лазера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3Н22-72-С3С22, не менее, шт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волоконно-оптический c разразъемом SC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Эксплуатационная документация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для враче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З РФ по стерилизации расходных материалов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вные и нормативные материалы по лазерной медицине</w:t>
            </w:r>
          </w:p>
        </w:tc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 DVD-диск ( видеоприложение к методическому пособию для врачей)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ам и санитарным нормам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технического и обслуживающего персонала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ставщика на оборудование и гарантийное обслуживание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 с момента ввода в эксплуатацию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омпл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.                        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ная подушк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доставки и подведения кислорода больному, как в условиях стационара, так и в условиях выездной скорой помощи, а также на дому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л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Прорезиненный мешок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24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Резиновая трубка с краном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15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Маска кислородна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ам и санитарным нормам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технического и обслуживающего персонала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ставщика на оборудование и гарантийное обслуживание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 с момента ввода в эксплуатацию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омпл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shd w:fill="FEFEFE" w:val="clear"/>
              </w:rPr>
            </w:pPr>
            <w:r>
              <w:rPr>
                <w:color w:val="FF0000"/>
                <w:sz w:val="22"/>
                <w:szCs w:val="22"/>
                <w:shd w:fill="FEFEFE" w:val="clear"/>
              </w:rPr>
            </w:r>
          </w:p>
        </w:tc>
      </w:tr>
      <w:tr>
        <w:trPr>
          <w:trHeight w:val="12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.                        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и поставк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говая дорожк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орожк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, км/ч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о движется с помощью самого спортсмен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бегового полотна, см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х1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угла накло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бегового полот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5, 10 градусов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мортиза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е датчики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онсол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, дистанция, калории, скорость, пульс, температура в помещении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 программ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тнес-тест, жироанализатор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очные ролик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 сложенном виде, не более, см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х65х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 собранном виде, не менее, см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х61х1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тренажера, не более, кг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ес пользователя, не менее, кг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и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 должен соответствовать ГОСТам и санитарным нормам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пуско-наладочные рабо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ктаж технического и обслуживающего персонала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поставщика на оборудование и гарантийное обслуживание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месяцев с момента ввода в эксплуатацию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компл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  <w:shd w:fill="FEFEFE" w:val="clear"/>
              </w:rPr>
            </w:pPr>
            <w:r>
              <w:rPr>
                <w:i/>
                <w:color w:val="FF0000"/>
                <w:sz w:val="22"/>
                <w:szCs w:val="22"/>
                <w:shd w:fill="FEFEFE" w:val="clear"/>
              </w:rPr>
            </w:r>
          </w:p>
        </w:tc>
      </w:tr>
      <w:tr>
        <w:trPr>
          <w:trHeight w:val="78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.                        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отренажер горизонтального тип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Применяется для тренировки в горизонтальном положении тела, что способствует снижению нагрузки на позвоночник и суставы ног. мощный маховик весом 9 кг, цветная многофункциональная консоль, вес пользователя до 150 кг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адка горизонтальна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нагружения электромагнитна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ровней нагрузки, диапазон не уж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50 Ватт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вик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г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ировка положения сидения по горизонтал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ульса производиться сенсорными датчикам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ь: цветной многофункциональный LCD диспле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онсоли: скорость, время, дистанция, калории, пульс, обороты в мин., фитнес-тест (recovery), Ват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ограмм 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зависимых программ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очных профилей,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т-фиксированна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ска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 собранном виде (Д*Ш*В), не бол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x75x132 см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тренажера, не бол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г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ес пользователя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г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ольт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ам и санитарным нормам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технического и обслуживающего персонала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ставщика на оборудование и гарантийное обслуживание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 с момента ввода в эксплуатацию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омпл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.                        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огофункциональный тренажерный комплекс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меняется для тренировки практически всех групп мышц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струкция складная аэробно-силовая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ренажер позволяет выполнять не менее 45 видов упражнений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й уровень нагрузки, не менее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уровней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ровень нагрузки изменяется с помощью регулировки угла наклона скамьи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ягкая упругая скамья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ные упоры, обеспечивающие повышенную надежность конструкции.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аксимальный вес пользователя, не менее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абаритные размеры, не более, см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28х48х 126-18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Размеры в сложенном виде, не более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2 х 48 х 128 см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B242B"/>
                <w:sz w:val="22"/>
                <w:szCs w:val="22"/>
              </w:rPr>
            </w:pPr>
            <w:r>
              <w:rPr>
                <w:color w:val="1B242B"/>
                <w:sz w:val="22"/>
                <w:szCs w:val="22"/>
              </w:rPr>
              <w:t xml:space="preserve">Вес, не более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г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лагается </w:t>
            </w:r>
            <w:r>
              <w:rPr>
                <w:sz w:val="22"/>
                <w:szCs w:val="22"/>
              </w:rPr>
              <w:t>Видео-курс тренировок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ам и санитарным нормам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технического и обслуживающего персонала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ставщика на оборудование и гарантийное обслуживание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 с момента ввода в эксплуатацию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омпл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6600"/>
                <w:sz w:val="22"/>
                <w:szCs w:val="22"/>
                <w:shd w:fill="FEFEFE" w:val="clear"/>
              </w:rPr>
            </w:pPr>
            <w:r>
              <w:rPr>
                <w:i/>
                <w:color w:val="FF6600"/>
                <w:sz w:val="22"/>
                <w:szCs w:val="22"/>
                <w:shd w:fill="FEFEFE" w:val="clear"/>
              </w:rPr>
            </w:r>
          </w:p>
        </w:tc>
      </w:tr>
      <w:tr>
        <w:trPr>
          <w:trHeight w:val="62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.                        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липтический шаговый тренаже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Применение: имитация естественной ходьбы и бега, оказывает безударную нагрузку на сердце, суставы и мышцы.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гружения магнитна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ровней нагрузки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уровней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вик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г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нагрузки механическа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л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ага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мм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ульс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е датчики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ь многофункциональная </w:t>
            </w: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 xml:space="preserve"> монито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онсоли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гнал о превышении нагрузки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времени тренировки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текущей скорости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расхода калорий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ройденного расстояния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ульса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очные ролик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 собранном виде, не бол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х55х143 см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тренажера, не бол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кг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ес пользователя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ам и санитарным нормам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технического и обслуживающего персонала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ставщика на оборудование и гарантийное обслуживание, не мене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 с момента ввода в эксплуатацию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омпл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ardshort">
    <w:name w:val="card_shor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1:00Z</dcterms:created>
  <dc:creator>Irina</dc:creator>
  <dc:description/>
  <cp:keywords/>
  <dc:language>en-US</dc:language>
  <cp:lastModifiedBy>user</cp:lastModifiedBy>
  <dcterms:modified xsi:type="dcterms:W3CDTF">2011-09-23T04:47:00Z</dcterms:modified>
  <cp:revision>3</cp:revision>
  <dc:subject/>
  <dc:title>ТЕХНИЧЕСКОЕ ЗАДАНИЕ</dc:title>
</cp:coreProperties>
</file>