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. Поставка бакалей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. Поставка бакалейной продукции» </w:t>
        <w:br/>
        <w:t>Начальная (максимальная) цена контракта (с указанием валюты): 132 690,20 (сто тридцать две тысячи шестьсот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11 от 20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бирякова Татья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1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промкомплекс" 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Пермь, ул.Революции, д.12, кв.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спект Парковый, 7, 14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Д Русьбакалея" 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д.39, офис72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ул.Строителей 36-3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3098518, КПП 590301001 Общество с ограниченной ответственностью ООО "ТД Русьбакалея" (Адрес: 614068, г.Пермь, ул.Плеханова, д.39, офис72).</w:t>
        <w:br/>
        <w:t>Предложение о цене контракта: 115 512,60 (сто пятнадцать тысяч пят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Максимов Максим Анатольевич (Адрес: г.Пермь, ул.Проспект Парковый, 7, 148).</w:t>
        <w:br/>
        <w:t>Предложение о цене контракта: 118 458,21 (сто восемнадцать тысяч четыреста пят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бирякова Татья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7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1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7"/>
            </w:tblGrid>
            <w:tr>
              <w:trPr/>
              <w:tc>
                <w:tcPr>
                  <w:tcW w:w="71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1467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бакалей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1467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бакалей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2 690,20 (сто тридцать две тысячи шест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8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1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промкомплекс" , ИНН 5906013225, КПП 590601001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бакалейной продукции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Пермский край, г.Пермь, ул.Революции, д.12, кв.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бакалейной продукции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спект Парковый, 7, 14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Поставка бакалейной продукции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Поставка бакалейной продукции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Д Русьбакалея" , ИНН 5903098518, КПП 590301001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д.39, офис72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Поставка бакалейной продуции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ул.Строителей 36-3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бакалейной продукции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1467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бакалей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1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13225, КПП 590601001, Общество с ограниченной ответственностью "Агропромкомплекс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редлагаемая цена контракта превышает начальную цену контракта указанную в извещени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590301001, Общество с ограниченной ответственностью ООО "ТД Русьбакалея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1467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бакалей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1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промкомплекс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745,7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415,4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458,21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864,56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Д Русьбакалея"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512,6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511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54:00Z</dcterms:created>
  <dc:creator>Детский сад №1</dc:creator>
  <dc:description/>
  <cp:keywords/>
  <dc:language>en-US</dc:language>
  <cp:lastModifiedBy>Детский сад №1</cp:lastModifiedBy>
  <dcterms:modified xsi:type="dcterms:W3CDTF">2011-09-28T08:54:00Z</dcterms:modified>
  <cp:revision>3</cp:revision>
  <dc:subject/>
  <dc:title/>
</cp:coreProperties>
</file>