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7.09.2011 № 0156300015511000061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руглого стола по обмену опытом технологии общественного контроля благоустройства и содержания территории как демонстрационной площадки ТОС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193000 Услуги, предоставляемые общественными организациями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характеристики оказываемых услуг соответствуют техническому заданию (Приложение№2 ТЗ)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(по согласованию с Заказчиком)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1 октября 2011 год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). - счета или счета - фактуры. Порядок приема Услуг: Исполнитель в течение 3 (трех) дней после окончания оказания Услуг представляет Заказчику подписанный исполнителем акт сдачи-приемки Услуг. Заказчик в течение 10 (десяти) дней со дня получения акта сдачи-приемки Услуг с приложенными документами обязан направить Исполнителю подписанный акт сдачи-приемки Услуг или мотивированный отказ от приемки оказанных Услуг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4"/>
        <w:gridCol w:w="5480"/>
      </w:tblGrid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4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форма котировочной заявк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0:00Z</dcterms:created>
  <dc:creator>fin-1</dc:creator>
  <dc:description/>
  <cp:keywords/>
  <dc:language>en-US</dc:language>
  <cp:lastModifiedBy>Баранова ИВ</cp:lastModifiedBy>
  <cp:lastPrinted>2011-09-27T14:54:00Z</cp:lastPrinted>
  <dcterms:modified xsi:type="dcterms:W3CDTF">2011-09-28T07:53:00Z</dcterms:modified>
  <cp:revision>4</cp:revision>
  <dc:subject/>
  <dc:title/>
</cp:coreProperties>
</file>