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кументации об открытом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е в электронной форме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920"/>
        <w:gridCol w:w="4995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товару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чрежденческо - производственная АТС (далее - УПАТС) с функциями цифрового диспетчерского коммутатора  ТРИКОМ КД-3U или «эквивалент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ация о соответствии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араметрам: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Параметры УПАТС должны соответствовать утверждённым нормативно-правовым актам Министерства информационных технологий и связи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авилам применения оконечного оборудования, выполняющего функции систем коммутации (утверждены Приказом Министерства информационных технологий и связи Российской Федерации от «24» августа 2006 г. № 113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авилам применения учрежденческо-производственных автоматических телефонных станций. Часть I. Правила применения учрежденческо-производственных автоматических телефонных станций, использующих систему сигнализации по общему каналу сигнализации № 7 (ОКС № 7) (утверждены приказом Министерства информационных технологий и связи Российской Федерации от 12 декабря 2007 г. № 148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функционированию систем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 должна одновременно выполнять функции:     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диспетчерского цифрового коммутат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офисной телефонной станции (УПАТС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распределения вызов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системы регистрации разгово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системы сбора статистических данных по работе операторов и обработке вызов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шлюза стыковки с подсетью VoIP/SIP2.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мультиплексора речи и данных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и диспетчерского коммутатор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испетчера направлений должны иметь индивидуальные и групповые прямые линии для связи с подстанц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 любым, по выбору,  диспетчером должны быть закреплены входящие линии FX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Диспетчера должны иметь возможность по управлению вызовам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еключение входящих вызов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едача соединения другому абонен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ехват выз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скоренная передача соединения другому абонен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наведение справки во время разгов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конференц-связь с последовательным сбором участ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становление транзитных соеди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обратный выз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ведомление о поступлении нового выз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одключение к занятому абоненту с предупреждением о вмешательстве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и распределения вызовов: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ходящие вызовы через порт Е1 должны направляться по кругу на заданную группу пуль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ызов должен направляться на пульт не сразу после отбоя, а после подтверждения освобождения диспетчера (выделенная кнопка нажимается при фактическом освобождении после полной обработки вызов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и занятости всех пультов своей группы входящие вызовы должны устанавливаться в очередь, а входящему абоненту передаваться голосовое со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и аварии на потоке Е1 должен быть предусмотрен приём входящих вызовов по линиям АТС (FXO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5. По любому типу входящей линии должно обеспечиваться автоматическое определение номера (далее - АОН) как с городских телефонных номеров,  так и с сотовых телефо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По потоку Е1 определение АОН должно быть как при сигнализации EDSS1, так и при сигнализации 2ВСК (R1,5).     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и регистрации разговоров: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се разговоры с пультов всех групп диспетчеров должны одновременно записываться в долговременную память (встроенный регистратор) или на внешний сервер записи (не менее, чем по 24 каналам одновременн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ключение внешнего сервера должно производиться цифровым способом для исключения помех и достижения инвариантности от количества записываемых линий, а также для передачи сопутствующей информации о вызове (дата, время, принимающий диспетчер, номер абонент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Разговорные сигналы перед записью, как с коммутатора, так и с пультов, должны быть нормированы по уровню (уровни местного и удаленного абонентов должны быть равными, просуммированы и приведены к единому уровню запис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писи должны быть организованы в базу данных с индексацией по входящему номеру, дате, времени вызова и по каждому диспетче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База данных должна иметь защиту от несанкционированного доступа с выделением различных групп пользователей по имени и паролю входа в систему.                                                                                                  6. Система записи должна иметь возможность удаленного администрирования по локальной сети с возможность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росмот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рослуши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выгрузки аудиофайл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чистки базы данны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становления правил ведения базы, защиты от стирания, ограничения доступ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и статистики: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егистрация пультов и диспетчеров в начале работы (смены) с целью отнесения накопленной статистики на конкретного исполн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чет чистого времени работы каждого диспетч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чет числа обслуженных вызовов по каждому диспетче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Учет средней и максимальной длины очереди входящих вызо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Учет средней и максимальной длительности ожидания в очере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Ведение общей базы данных входящих вызовов с регистрацией исходящего номера, даты, времени и длительности звонка и обслуживающего диспетч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Формирование отчетов по запросу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конструктивным особенностям  УПАТС: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ивно УПАТС должна быть выполнена в виде кассеты (базового модуля) с типовыми элементами замены (далее ТЭЗ). К ТЭЗ должен быть обеспечен свободный доступ для оперативной замены при необходим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Applestylespan"/>
                <w:rFonts w:cs="Times New Roman" w:ascii="Times New Roman" w:hAnsi="Times New Roman"/>
              </w:rPr>
              <w:t>Возможность «горячей» замены модулей линейного оборудования без перерывов в работе прочих модулей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 размеры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ета должна иметь крепление ("ушки") и ширину для установки в стандартный 19” шкаф. Расстояние между отверстиями двух креплений должно составлять не более 465 мм. Глубина - не более 400 мм, Высота - не более 15 U (U=44,45 мм)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8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ое оборудование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питания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ТЭЗ электропитания от сети переменного тока 187 ÷ 242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требляемая мощность при максимальной нагрузке - не более 200 Вт.                                                                                                          3. Количество - 2шт. (в том числе резерв - 1шт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ое оборудование: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возможностью дальнейшего наращивания линейной ёмкости УПАТС при необходимости.        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ифровые линии 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рт Е1 (не менее 30 открытых каналов) с поддержкой сигнализаций: R1,5 , EDSS1 и приемом информации  АОН.                                                  Количество портов - 2шт. (плюс резерв - 1порт)                                                     2. Линии цифровых диспетчерских пультов – не менее 20 линий.                                                                                                   Количество ТЭЗ - на 20 линий (плюс резерв  - 1ТЭЗ).                                                                                                         3. ТЭЗ с портами Ethernet (10/100 Мбит/с) для подключения к локальной сети ПД и/или серверу записи разговоров (не менее 24 каналов) -и/или внешней АТС с коммутацией пакетов (не менее 10 каналов) - не менее 2-х портов.                                                                                                Количество ТЭЗ - на 2 порта (плюс резерв 1 ТЭЗ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оговые линии 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Абонентские линии аналоговых телефонных аппаратов (FXS) и аналоговые линии (прямой провод) - не менее 24 линий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уль для аналоговой линии (прямой провод) должен обеспечивать связь с абонентом по кабельной линии, предоставленной оператором городской телефонной связи протяженностью не менее 20 км                                                                                         Количество ТЭЗ - на 24 линий (плюс резерв - 1ТЭЗ.).  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.Линии аналоговых абонентских линий встречных АТС (FXO) и двухпроводные аналоговые линии служб "01", "02", "112" - не менее 16 линий.                                                                                                  Количество ТЭЗ - на 16 линий (плюс резерв - 1ТЭЗ).      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россовое оборудование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кроссовому оборудованию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 Комплект кроссового оборудования (1 комплект.):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- Плинт размыкаемый, 2/10 пар, тип Krone LSA-PLUS 0-9 или «эквивалент» - 10 шт.;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Рама 19 дюймов для крепления не менее 15-и плинтов, LSA-PLUS 3U, углубленные или «эквивалент» - 1шт.                                                                              - Монтажный инструмент для заделки и обрезки проводов DX2 или «эквивалент»- 1шт.                                                                  - Тестовый шнур 2-х контактный (крокодилы) или «эквивалент» - 2 шт.                                                                                       - Тестовый шнур 2-х контактный (RJ12) или «эквивалент»  – 2шт.                                                                                - Тестовый шнур 4-х контактный (крокодилы) или «эквивалент» - 2шт.                                                                                   2. Кроссовое оборудование тип на 50 па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линт размыкаемый, 2/10 пар, тип Krone LSA-PLUS или «эквивалент», 0-9 - 5 шт.;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Кросс-бокс на 50 пар (тип Krone) - 1шт.                                                   3. Кабель витая пара (10 пар) тип UTP10M-C5-SOLID-INDOOR или «эквивалент»  - не менее 100м.                                                                                                         4. Кабель КСВ (КСП) 5е 1х2х0,52, или эквивалент– не менее 300м. 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спетчерские пульт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диспетчерским пультам 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льт диспетчера должен обеспечив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едение разговора в режиме телефонной связи через микротелефонную трубку с возможностью подключения дополнительной микротелефонной гарни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едение разговора в режиме громкоговорящей связи (автоматический или ручной симплекс) с регулировкой громкости прие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ереход из режима громкоговорящей связи в режим телефонной 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сылку сигнала "вызов" с регулированием громкости и возможностью отклю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осылку акустического сигнала "уведомление о входящем вызове" во время разгов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Оптическую индикацию номера, набираемого в АТ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Оптическую индикацию текущего состояния ли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• </w:t>
            </w:r>
            <w:r>
              <w:rPr>
                <w:rFonts w:cs="Times New Roman" w:ascii="Times New Roman" w:hAnsi="Times New Roman"/>
              </w:rPr>
              <w:t>входящий выз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• </w:t>
            </w:r>
            <w:r>
              <w:rPr>
                <w:rFonts w:cs="Times New Roman" w:ascii="Times New Roman" w:hAnsi="Times New Roman"/>
              </w:rPr>
              <w:t>разгов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• </w:t>
            </w:r>
            <w:r>
              <w:rPr>
                <w:rFonts w:cs="Times New Roman" w:ascii="Times New Roman" w:hAnsi="Times New Roman"/>
              </w:rPr>
              <w:t>у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• </w:t>
            </w:r>
            <w:r>
              <w:rPr>
                <w:rFonts w:cs="Times New Roman" w:ascii="Times New Roman" w:hAnsi="Times New Roman"/>
              </w:rPr>
              <w:t>транз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ыдачу на дисплей информ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• </w:t>
            </w:r>
            <w:r>
              <w:rPr>
                <w:rFonts w:cs="Times New Roman" w:ascii="Times New Roman" w:hAnsi="Times New Roman"/>
              </w:rPr>
              <w:t>о пришедшем вызове и включении разговорного режи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• </w:t>
            </w:r>
            <w:r>
              <w:rPr>
                <w:rFonts w:cs="Times New Roman" w:ascii="Times New Roman" w:hAnsi="Times New Roman"/>
              </w:rPr>
              <w:t>о номере вызывающего абонента (при его поступлении от АТС или сети сотовой связ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• </w:t>
            </w:r>
            <w:r>
              <w:rPr>
                <w:rFonts w:cs="Times New Roman" w:ascii="Times New Roman" w:hAnsi="Times New Roman"/>
              </w:rPr>
              <w:t>о номере удерживаемого абонента при переадрес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Пульты должны иметь эргономичные органы управления, регулируемый угол наклона.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Пульты должны подключаться к коммутатору обычной двухпроводной линией. Питание пультов должно быть дистанционное по линии без дополнительных источников питания от сети и батарей.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Максимальная длина линии - не менее 1000м.                                     12. Пульт должен иметь индивидуальный выход для записи разговора с нормированными уровнями местного и удаленного абонентов.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Кнопочное поле должно содерж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стандартное поле набора номера - не менее 12 кноп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функциональные кнопки (ответ, отбой, повтор, конференция, удержание, освобождение; блокировка пульта 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именные кнопки линий данного пульта с двухцветными индикаторами состояния ли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кнопки управления для установки индивидуальных настроек (громкость вызова, приема и записи на магнитофон, мелодия вызова).                  14. Габариты пульта - не более 271х207х125(195 – в поднятом состоянии) мм.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5. Масса пульта - не более 1,1 кг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оставке (по наименованию и количеству):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 Цифровой коммутатор в комплекте с ТЭЗ – 1 комплект;                                                                                                          2. Цифровые диспетчерские пульты различных групп диспетчеров - 20шт;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. Комплект кроссового оборудования тип KRONE или «эквивалент»- 1 комплект;                                                                                                                     4.Комплект запасных ТЭЗ, в который должны входить по одному дополнительному модулю каждого типономинала из комплекта поставки - 1комплект;                                                                                            5. Программное обеспечение с кабелем терминальным РС для программирования коммутатора - 1шт.                                                                    6. Программный пакет для внешнего сервера записи на ПК - 1шт.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 Руководство по эксплуатации на русском язы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Инструкция по монтажу на русском язык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речень вспомогательных услуг: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оизвести пусконаладочные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ровести обучение персонала навыкам работы с систем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рограммирование систе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сопряжение с единой сетью электросвяз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работа пользователей на рабочих местах (пультах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работа с системой записи разговор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работа с системой сбора и анализа статист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. Вывод световой и звуковой сигнализации в помещение обслуживающего техперсонала для своевременного обнаружения возникновения неполадок в работе систе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нфигурация коммутатора должна храниться в энергонезависимой памяти. Изменение конфигурации с внешнего компьютера по локальной сети (Ethernet) или через порт RS-232 через систему ограничения доступа. Изменение конфигурации системы с рабочих мест не допускается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ое обслуживание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6 месяцев с момента подписания акта ввода оборудования  в эксплуатаци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Все товарные знаки читать в редакции «или эквивалент»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7:56:00Z</dcterms:created>
  <dc:creator>Берикелашвили Реваз Ильич</dc:creator>
  <dc:description/>
  <cp:keywords/>
  <dc:language>en-US</dc:language>
  <cp:lastModifiedBy>Берикелашвили Реваз Ильич</cp:lastModifiedBy>
  <cp:lastPrinted>2011-09-28T14:18:00Z</cp:lastPrinted>
  <dcterms:modified xsi:type="dcterms:W3CDTF">2011-09-28T10:26:00Z</dcterms:modified>
  <cp:revision>37</cp:revision>
  <dc:subject/>
  <dc:title/>
</cp:coreProperties>
</file>