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127-3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b/>
          <w:sz w:val="21"/>
          <w:szCs w:val="21"/>
        </w:rPr>
        <w:t xml:space="preserve"> изделий вспомогательного назначения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29 сентябр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15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изделий вспомогательного назначения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 изделий вспомогательного назначения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54 080,00 (Сто пятьдесят четыре тысячи восемьдесят руб. 00 коп. ) руб.;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9.09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и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за № 0356300059111000127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 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                             от 20.09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127-1 размещен 20.09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2 5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3 309,6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изделий вспомогательного назначения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Парите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пытова М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пытова М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Присвоить № 1 и признать победителем открытого аукциона в электронной форме                          ООО «Паритет» (порядковый номер заявки № 1), который предложил наиболее низкую цену договора в размере </w:t>
      </w:r>
      <w:r>
        <w:rPr>
          <w:sz w:val="22"/>
          <w:szCs w:val="22"/>
          <w:lang w:eastAsia="ar-SA"/>
        </w:rPr>
        <w:t>152 500,00</w:t>
      </w:r>
      <w:r>
        <w:rPr>
          <w:sz w:val="22"/>
          <w:szCs w:val="22"/>
        </w:rPr>
        <w:t>руб. (Сто пятьдесят две тысячи пятьсот руб. 0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рисвоить №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Ликом» (порядковый номер заявки № 2), цена договора –        </w:t>
      </w:r>
      <w:r>
        <w:rPr>
          <w:sz w:val="22"/>
          <w:szCs w:val="22"/>
          <w:lang w:eastAsia="ar-SA"/>
        </w:rPr>
        <w:t>153 309,60,00</w:t>
      </w:r>
      <w:r>
        <w:rPr>
          <w:bCs/>
          <w:kern w:val="2"/>
          <w:sz w:val="22"/>
          <w:szCs w:val="22"/>
        </w:rPr>
        <w:t>руб. (</w:t>
      </w:r>
      <w:r>
        <w:rPr>
          <w:sz w:val="22"/>
          <w:szCs w:val="22"/>
        </w:rPr>
        <w:t>Сто пятьдесят три тысячи триста девять  руб. 60 коп)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9-29T09:30:00Z</cp:lastPrinted>
  <dcterms:modified xsi:type="dcterms:W3CDTF">2011-09-29T03:33:00Z</dcterms:modified>
  <cp:revision>54</cp:revision>
  <dc:subject/>
  <dc:title>ПРОТОКОЛ АУКЦИОНА № _______________</dc:title>
</cp:coreProperties>
</file>