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0356300020011000029 от «28» сентябр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bCs/>
          <w:sz w:val="22"/>
          <w:szCs w:val="22"/>
          <w:u w:val="single"/>
        </w:rPr>
        <w:t xml:space="preserve">капитальный ремонт кабинетов в поликлинике № 4, ул. Мозырьская, 34 </w:t>
      </w:r>
    </w:p>
    <w:tbl>
      <w:tblPr>
        <w:tblW w:w="105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40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sberbank-ast.ru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/фак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 56 50/(342) 263 45 85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Главного врача по хозяйственн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анил Андреевич Ракаев тел.8 961 75 43 5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наименование аукциона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абинетов в поликлинике № 4, ул. Мозырьская, 34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92 073,00 руб. (Один миллион семьсот девяносто две тысячи семьдесят три руб. 00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товаров, работ,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ая информац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 договора является локальный сметный расчет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выполнения работ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7, г. Пермь, ул. Мозырьская, 34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исполнения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 414,60  (Триста пятьдесят восемь тысяч четыреста четырнадцать руб. 60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заявки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603,65  (Восемьдесят девять тысяч шестьсот три руб. 65 коп)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б аукцион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убликовано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8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5 ок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06 ок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10 октября 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о. главного врача                                                                       __________А.А. Борисов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8:00Z</dcterms:created>
  <dc:creator> </dc:creator>
  <dc:description/>
  <cp:keywords/>
  <dc:language>en-US</dc:language>
  <cp:lastModifiedBy> </cp:lastModifiedBy>
  <cp:lastPrinted>2011-09-28T10:32:00Z</cp:lastPrinted>
  <dcterms:modified xsi:type="dcterms:W3CDTF">2011-09-28T06:36:00Z</dcterms:modified>
  <cp:revision>3</cp:revision>
  <dc:subject/>
  <dc:title/>
</cp:coreProperties>
</file>