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w:t>
      </w:r>
      <w:r>
        <w:rPr>
          <w:b/>
          <w:bCs/>
          <w:sz w:val="28"/>
          <w:szCs w:val="28"/>
        </w:rPr>
        <w:t>капитальный ремонт кабинетов в поликлинике № 4, ул. Мозырьская, 34</w:t>
      </w:r>
      <w:r>
        <w:rPr>
          <w:b/>
          <w:bCs/>
          <w:sz w:val="22"/>
          <w:szCs w:val="22"/>
          <w:u w:val="single"/>
        </w:rPr>
        <w:t xml:space="preserve"> </w:t>
      </w: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Капитальный ремонт кабинетов в поликлинике № 4, ул. Мозырьская,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792 073,00 руб. (Один миллион семьсот девяносто две тысячи семьдесят три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 603,65  (Восемьдесят девять тысяч шестьсот три руб. 65 коп)</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 ок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6 ок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0 октябр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8 414,60  (Триста пятьдесят восемь тысяч четыреста четырнадцать руб.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П № 8» л/с 0492001816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Обеспечение исполнения договора, извещение № 0356300020011000029 от  28 сентября 2011 года</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3:00Z</dcterms:created>
  <dc:creator>ump15</dc:creator>
  <dc:description/>
  <cp:keywords/>
  <dc:language>en-US</dc:language>
  <cp:lastModifiedBy> </cp:lastModifiedBy>
  <cp:lastPrinted>2011-09-28T10:36:00Z</cp:lastPrinted>
  <dcterms:modified xsi:type="dcterms:W3CDTF">2011-09-28T06:43:00Z</dcterms:modified>
  <cp:revision>4</cp:revision>
  <dc:subject/>
  <dc:title>СОГЛАСОВАНО</dc:title>
</cp:coreProperties>
</file>