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к извещению № 0356300020011000029</w:t>
            </w:r>
          </w:p>
        </w:tc>
      </w:tr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8 сентября 2011г.</w:t>
            </w:r>
          </w:p>
        </w:tc>
      </w:tr>
    </w:tbl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капитальный ремонт кабинетов в поликлинике № 4, ул. Мозырьская, 34 </w:t>
      </w:r>
    </w:p>
    <w:p>
      <w:pPr>
        <w:pStyle w:val="Normal"/>
        <w:ind w:right="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bookmarkStart w:id="0" w:name="OLE_LINK1"/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Все документы по материалам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bookmarkStart w:id="1" w:name="OLE_LINK1"/>
      <w:r>
        <w:rPr>
          <w:b/>
        </w:rPr>
        <w:t>Ведомость объемов работ и затрат.</w:t>
      </w:r>
      <w:bookmarkEnd w:id="1"/>
    </w:p>
    <w:tbl>
      <w:tblPr>
        <w:tblW w:w="10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159"/>
        <w:gridCol w:w="2157"/>
        <w:gridCol w:w="891"/>
        <w:gridCol w:w="1170"/>
      </w:tblGrid>
      <w:tr>
        <w:trPr>
          <w:trHeight w:val="4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Кабинет №206</w:t>
            </w:r>
          </w:p>
        </w:tc>
      </w:tr>
      <w:tr>
        <w:trPr>
          <w:trHeight w:val="152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лубокого проникнов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40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цементных и из керамической пли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ов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мывных бачков чугунных или фаянсовых на стен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манжетов резиновых к унитаза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 1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наружная резьба), М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"Кабинет №203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 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Кабинет №202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лубокого проникнов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водоэмульсионными составами поверхностей стен, ранее окрашенных: известковой или клеевой краской с расчисткой старой краски более 35%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: за два раза с расчисткой старой краски более 35%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: за два раза с расчисткой старой краски до 35%(обрамление зеркала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под покрытие пола: из древесно-стружечных плит площадью до 20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: на клее КН-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блоки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.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Кабинет №215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внутренних поверхностей 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лубокого проникнов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наружная резьба), М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.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Кабинет №311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лубокого проникнов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наружная резьба), М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Кабинет 316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обел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ошное выравнивание внутренних поверхностей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лубокого проникнов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шивки: неоштукатуренных деревянных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каса деревянных стен: из брусье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чка ревизи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ок ревизи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: на два отделения из нержавеющей стал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.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: до 20 с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групповой осветительных сетей в защитной оболочке или кабель двух-трехжильный: под штукатурку по стенам или в борозда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7. Кабинет №321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: за два раза с расчисткой старой краски более 35%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гипсокартонных листов: радиатор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каса деревянных стен: из брусье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из гипсокартонных листов (ГКЛ) по системе "КНАУФ" с одинарным металлическим каркасом и однослойной обшивкой с обеих сторон (С 111): с двумя дверными проемам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" Бетоконтакт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КНАУФ-Бетоконтак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радиаторны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больших металлических поверхностей (кроме крыш): за два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цементных и из керамической пли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: цементных площадью до 0,2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(ламинированные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: механизмом из латун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: на два отделе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: распорными дюбелями, масса щитка до 6 кг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.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групповой осветительных сетей в защитной оболочке или кабель двух-трехжильный: под штукатурку по стенам или в борозда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групповой осветительных сетей в защитной оболочке или кабель двух-трехжильный: по перекрытия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: распорными дюбелями, масса щитка до 6 кг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 одним двухполюсным рубильником, или с двухполюсным рубильником и двумя предохранителями, или с двумя блоками "предохранитель-выключатель", или с двумя предохранителями, устанавливаемый на конструкции на полу, на ток: до 250 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силовые серии ЯБПВ типа: ЯБПВ-4 на 350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8. кабинет №330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шивки: неоштукатуренных деревянных с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каса деревянных стен: из брусье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ок ревизи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цемен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: на клее КН-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и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: металлических дверных коробок с навеской дверных полоте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металлические окрашенные с замк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откосов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алюзийных решето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: без душевой сетки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умывальников и раковин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16 мм х 1/2"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16 х 16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 с пъедестало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настенных локтевых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технические работ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ыключателе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розеток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потолкам, диаметр: до 50 мм(прим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0х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.Провод: один сечением до 3х4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9. вывоз мусора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-самосвал, грузоподъемность: до 15 т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И.о. главного врача                                                    _______________ А. А. Борисов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2:00Z</dcterms:created>
  <dc:creator>AHOZ</dc:creator>
  <dc:description/>
  <cp:keywords/>
  <dc:language>en-US</dc:language>
  <cp:lastModifiedBy> </cp:lastModifiedBy>
  <cp:lastPrinted>2011-09-28T10:08:00Z</cp:lastPrinted>
  <dcterms:modified xsi:type="dcterms:W3CDTF">2011-09-28T06:08:00Z</dcterms:modified>
  <cp:revision>4</cp:revision>
  <dc:subject/>
  <dc:title>1</dc:title>
</cp:coreProperties>
</file>