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Извещение № 0356300020011000030 от «28» сентябр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На поставку настольной автономной проявочной машины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МУЗ «Городская поликлиника № 8»</w:t>
      </w:r>
    </w:p>
    <w:tbl>
      <w:tblPr>
        <w:tblW w:w="10631" w:type="dxa"/>
        <w:jc w:val="left"/>
        <w:tblInd w:w="-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662"/>
      </w:tblGrid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размещения заказа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sberbank-ast.ru</w:t>
            </w:r>
          </w:p>
        </w:tc>
      </w:tr>
      <w:tr>
        <w:trPr/>
        <w:tc>
          <w:tcPr>
            <w:tcW w:w="10631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заказчике: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Городская поликлиника № 8»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Качканарская, 47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6, г. Пермь, ул. Домостроительная, 2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poliklini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8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/факс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63 56 50/(342) 263 45 85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лица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Главного врача по медицинской части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ндрей Александрович Борисов тел.263 49 2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 вопросам проведения процедур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Экономист Иванова Е.В. т. 263 56 50</w:t>
            </w:r>
          </w:p>
        </w:tc>
      </w:tr>
      <w:tr>
        <w:trPr/>
        <w:tc>
          <w:tcPr>
            <w:tcW w:w="10631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договора: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настольной автономной проявочной машин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единица 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оставляемого товара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заданию (Приложение № 1)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 000 руб. (Двести сорок тысяч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 сформирована на основании коммерческих предложений поставщиков.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товара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0000 Аппаратура медицинская</w:t>
            </w:r>
          </w:p>
        </w:tc>
      </w:tr>
      <w:tr>
        <w:trPr/>
        <w:tc>
          <w:tcPr>
            <w:tcW w:w="10631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 срок оказываемых услуг: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. Пермь, ул. Домостроительная, 2</w:t>
            </w:r>
          </w:p>
          <w:p>
            <w:pPr>
              <w:pStyle w:val="TextBody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авки това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производится в течение 7 (семи) календарных дней с момента заключения договора. Поставщик имеет право на досрочную поставку партии товара с предварительного уведомления и согласия Заказчика. Дата и время поставки согласуются с Заказчиком.</w:t>
            </w:r>
          </w:p>
        </w:tc>
      </w:tr>
      <w:tr>
        <w:trPr/>
        <w:tc>
          <w:tcPr>
            <w:tcW w:w="10631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заявки: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беспечения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63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% начальной (максимальной) цены </w:t>
            </w:r>
            <w:r>
              <w:rPr>
                <w:sz w:val="22"/>
                <w:szCs w:val="22"/>
              </w:rPr>
              <w:t>договора, что составляет                          2 400,00 (Две тысячи четыреста руб. 00 коп)</w:t>
            </w:r>
          </w:p>
        </w:tc>
      </w:tr>
      <w:tr>
        <w:trPr/>
        <w:tc>
          <w:tcPr>
            <w:tcW w:w="10631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б аукционе: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, на котором размещена информация о документации об аукционе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zakupki.gov.ru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 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сентября 2011г.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ата и время окончания срока подачи заявок на участие в аукционе 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октября 2011г.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Дата окончания срока рассмотрения первых частей заявок на участие в аукционе 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szCs w:val="24"/>
              </w:rPr>
              <w:t>06 октября 2011г.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проведения открытого аукциона в эл. форме</w:t>
            </w:r>
          </w:p>
        </w:tc>
        <w:tc>
          <w:tcPr>
            <w:tcW w:w="66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>10 октября 2011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И.о. главного врача                              ________________А. А. Борисов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Iceouttxt56">
    <w:name w:val="iceouttxt56"/>
    <w:basedOn w:val="Style14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oliklinika_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16:00Z</dcterms:created>
  <dc:creator> </dc:creator>
  <dc:description/>
  <cp:keywords/>
  <dc:language>en-US</dc:language>
  <cp:lastModifiedBy> </cp:lastModifiedBy>
  <cp:lastPrinted>2011-09-28T14:47:00Z</cp:lastPrinted>
  <dcterms:modified xsi:type="dcterms:W3CDTF">2011-09-28T10:55:00Z</dcterms:modified>
  <cp:revision>7</cp:revision>
  <dc:subject/>
  <dc:title/>
</cp:coreProperties>
</file>