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 1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0356300020011000030 от 28 сентября 2011г.</w:t>
      </w:r>
    </w:p>
    <w:p>
      <w:pPr>
        <w:pStyle w:val="Style19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Heading"/>
        <w:numPr>
          <w:ilvl w:val="0"/>
          <w:numId w:val="2"/>
        </w:numPr>
        <w:spacing w:before="120" w:after="12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Настольная автономная проявочная машина</w:t>
      </w:r>
    </w:p>
    <w:tbl>
      <w:tblPr>
        <w:tblW w:w="111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14"/>
        <w:gridCol w:w="2167"/>
        <w:gridCol w:w="2096"/>
      </w:tblGrid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товар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и условия к поставляемому товар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Предлагаемые параметры и  условия (указать)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Наименова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Мод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роизводитель, страна происхожд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Регистрационное удостовере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дробное техническое описание на русском языке (проспекты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Назначение:</w:t>
            </w:r>
            <w:r>
              <w:rPr>
                <w:rFonts w:cs="Times New Roman" w:ascii="Times New Roman" w:hAnsi="Times New Roman"/>
              </w:rPr>
              <w:t xml:space="preserve"> Для автоматической проявки рентгенплен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роявочной машины должна проходить в автономном режиме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ез наличия водопрово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ез наличия канализ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ашины к работе должна проводиться с помощью одной кнопк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химреактивов в проявочную машину должна производиться самотёком без наличия компенсационных и циркулирующих насос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ющие резервуары для проявителя, фиксажа и воды должны быть не менее, литр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ющие резервуары для проявителя, фиксажа должны устанавливаться на верхней крышке аппарата для наглядного контроля расхода химреактивов и воды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нночки для проявления пленки с проявителем, с фиксажом и водой должны иметь емкость не более, литров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ддержание стабильного значения температуры проявителя и фиксажа в ванночках, которая должна быть не менее,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егулировки температуры проявителя и фиксажа в диапазоне не более, гра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бработки плёнки не более, се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атическое обновление химреактивов в машине без ручной подкачки растворов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а пленки в машине с помощью инфракрасного св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ереключателя для установки режима сушки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ногопозиционны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6-ти уровневы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ширина проявляемой пленки не менее, с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тепла при работе машины  при 4-ом уровне сушки не более, кДж/се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гревательных тенов в рабочих ванночках проявителя и фиксаж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на русском язык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за ед., руб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 шт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Цена по позиции, руб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 оборудование должно соответствовать ГОСТам  и санитарным норм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 оборудование должно быть новым, год выпуска – не ранее 2011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указа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При отгрузке вся продукция 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При поставке должны прилагаться гарантийные талон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онтаж, установка, пуско-наладочные работы, обучение персонала на рабочем мест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" w:hanging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Гарантийный срок эксплуатации - не менее 12 месяцев с момента ввода в эксплуатаци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Указать количество месяце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О. главного врача                                                 __________   А.А. Борисов</w:t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</w:rPr>
  </w:style>
  <w:style w:type="paragraph" w:styleId="Style19">
    <w:name w:val="Контракт-раздел"/>
    <w:qFormat/>
    <w:pPr>
      <w:keepNext w:val="true"/>
      <w:widowControl/>
      <w:numPr>
        <w:ilvl w:val="0"/>
        <w:numId w:val="1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0">
    <w:name w:val="Контракт-пункт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Контракт-подпункт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exact" w:line="240" w:before="0" w:after="120"/>
      <w:ind w:firstLine="720"/>
    </w:pPr>
    <w:rPr>
      <w:rFonts w:ascii="Times New Roman" w:hAnsi="Times New Roman" w:eastAsia="Times New Roman" w:cs="Times New Roman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12" w:before="0" w:after="0"/>
      <w:ind w:right="-1"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cs="Calibri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1">
    <w:name w:val="Normal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8:00Z</dcterms:created>
  <dc:creator>Корниенко Елена Сергеевна</dc:creator>
  <dc:description/>
  <cp:keywords/>
  <dc:language>en-US</dc:language>
  <cp:lastModifiedBy> </cp:lastModifiedBy>
  <cp:lastPrinted>2011-09-28T15:06:00Z</cp:lastPrinted>
  <dcterms:modified xsi:type="dcterms:W3CDTF">2011-09-28T11:06:00Z</dcterms:modified>
  <cp:revision>4</cp:revision>
  <dc:subject/>
  <dc:title/>
</cp:coreProperties>
</file>