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№ 0356300020011000031 от 28 сентября 2011г.</w:t>
      </w:r>
    </w:p>
    <w:p>
      <w:pPr>
        <w:pStyle w:val="Style19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Heading"/>
        <w:spacing w:before="120" w:after="12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Велоэргометр медицинский со стресс-системой с программными модулями ЭКГ и спирографи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9"/>
        <w:gridCol w:w="28"/>
        <w:gridCol w:w="6379"/>
        <w:gridCol w:w="52"/>
        <w:gridCol w:w="1642"/>
        <w:gridCol w:w="1141"/>
      </w:tblGrid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характеристик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свидетельство Минздрава Ро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соответствия, зарегистрированная уполномоченным органом или 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Сертификат об утверждении типа средств измер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плекса:</w:t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биосигн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электрокардиографических исследований (ЭКГ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спирометрических исследований (ФВД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плект велоэргометрических исследований (ВЭ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оборудование (процессорный блок, монитор, принтер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эргомет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/>
                <w:spacing w:val="-4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3"/>
              </w:numPr>
              <w:spacing w:before="40" w:after="4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ункциональные требования к комплексу</w:t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ие требова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Программное обеспечение входящих в комплекс комплектов исследования , должно обеспечивать: 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однотипный интерфейс, органы управления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единую базу данных исследований.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жим электронной истории болезни пациента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протоколов в режиме предварительного просмотра печати</w:t>
            </w:r>
          </w:p>
          <w:p>
            <w:pPr>
              <w:pStyle w:val="Style18"/>
              <w:numPr>
                <w:ilvl w:val="0"/>
                <w:numId w:val="2"/>
              </w:numPr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функции программного обеспечения; формирование отчетов по территориальному, профессиональному и отделенческому принципу; расчет нагрузки на врачей в сравнительном аспекте; отчет по объему проведенных обследований по методикам за указанный период времени; формирование статистических выборок по запросу пользователя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Использование универсального  преобразователя биосигналов  для подключения всех комплектов исследования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зможность произвольно формировать комплекты исследований с последующим расширение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езультатов по всем методикам исследования в базе данных пациентов с возможностью импорта/экспорт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в программную оболочку CD/DVD менеджер записи и считывания данных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уровневый доступ к базе данных пациентов с введением пароля; администратор, редактор и читатель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ичи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pacing w:val="-4"/>
                <w:sz w:val="20"/>
                <w:szCs w:val="20"/>
              </w:rPr>
            </w:pPr>
            <w:r>
              <w:rPr>
                <w:rFonts w:eastAsia="Arial Unicode MS"/>
                <w:spacing w:val="-4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ункциональные требования к диагностическим модуля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Arial Unicode MS"/>
                <w:b/>
                <w:spacing w:val="-4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ind w:left="0" w:right="57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Электрокардиографическое исследование (ЭКГ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Arial Unicode MS"/>
                <w:b/>
                <w:spacing w:val="-4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57" w:hanging="0"/>
              <w:rPr>
                <w:sz w:val="20"/>
              </w:rPr>
            </w:pPr>
            <w:r>
              <w:rPr>
                <w:sz w:val="20"/>
              </w:rPr>
              <w:t>3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ная регистрация  12-ти стандартных отведений ЭКГ и  возможность записи  40 секунд II отведения для анализа ритм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57" w:hanging="0"/>
              <w:rPr>
                <w:sz w:val="20"/>
              </w:rPr>
            </w:pPr>
            <w:r>
              <w:rPr>
                <w:sz w:val="20"/>
              </w:rPr>
              <w:t>3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зорный и подробный просмотр контура ЭКГ и ритма в различных масштабах: со скоростью  25, 50, 100  мм/с  и усилением 10,20,40 мм/мВ, </w:t>
            </w:r>
            <w:r>
              <w:rPr>
                <w:color w:val="000000"/>
                <w:sz w:val="20"/>
                <w:szCs w:val="20"/>
              </w:rPr>
              <w:t>построение скаттерграммы в реальном времени при регистрации ритм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57" w:hanging="0"/>
              <w:rPr>
                <w:sz w:val="20"/>
              </w:rPr>
            </w:pPr>
            <w:r>
              <w:rPr>
                <w:sz w:val="20"/>
              </w:rPr>
              <w:t>3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ация и выравнивание изолин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27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распознавание и измерение амплитуд, длительностей и форм  элементов ЭКГ сигнала с возможностью использования «виртуальной линейки» и корректировки параметров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1, P2, Q, R, S, R', S', T1, T2, Jv, ST, PQ, QRS, Q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ЭКГ в динамике на одном экране с возможностью наложения кривых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сперсии QT по 12-ти отведениям и  40 секундной записи ритм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синдромальное заключение для детского и взрослого  возрастов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.1.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27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ая словесная интерпретация следующих электрофизиологических синдромов: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eastAsia="Arial Unicode MS" w:cs="Times New Roman"/>
                <w:spacing w:val="-4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ипы ритмов:</w:t>
            </w:r>
          </w:p>
          <w:p>
            <w:pPr>
              <w:pStyle w:val="Normal"/>
              <w:spacing w:lineRule="exact" w:line="22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овый ритм с разделением на тахикардию и брадикардию</w:t>
            </w:r>
          </w:p>
          <w:p>
            <w:pPr>
              <w:pStyle w:val="Normal"/>
              <w:spacing w:lineRule="exact" w:line="22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овая аритмия с разделением на тахикардию и брадикардию</w:t>
            </w:r>
          </w:p>
          <w:p>
            <w:pPr>
              <w:pStyle w:val="Normal"/>
              <w:spacing w:lineRule="exact" w:line="22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рация водителя ритма</w:t>
            </w:r>
          </w:p>
          <w:p>
            <w:pPr>
              <w:pStyle w:val="Normal"/>
              <w:spacing w:lineRule="exact" w:line="22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топический предсердный ритм</w:t>
            </w:r>
          </w:p>
          <w:p>
            <w:pPr>
              <w:pStyle w:val="Normal"/>
              <w:spacing w:lineRule="exact" w:line="22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брилляция предсердий</w:t>
            </w:r>
          </w:p>
          <w:p>
            <w:pPr>
              <w:pStyle w:val="Normal"/>
              <w:spacing w:lineRule="exact" w:line="220"/>
              <w:ind w:left="18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т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единения</w:t>
            </w:r>
          </w:p>
          <w:p>
            <w:pPr>
              <w:pStyle w:val="Normal"/>
              <w:spacing w:lineRule="exact" w:line="22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оксизмальная наджелудочковая тахикардия</w:t>
            </w:r>
          </w:p>
          <w:p>
            <w:pPr>
              <w:pStyle w:val="Normal"/>
              <w:spacing w:lineRule="exact" w:line="220" w:before="0" w:after="20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оксизмальная желудочковая тахикардия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 каждому пункту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удочковые и наджелудочковые экстрасистолии с учетом аллоритмий;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проводимости, в т.ч. AV и С-А блокады различных степеней и блокады ножек пучка Гиса;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аркты миокарда с указанием локализации и стадии;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трофии  предсердий и желудочков с указанием степени выраженности;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реполяризации и синдром удлиненного QT в т.ч. ишемии.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дром ранней реполяризации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8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дром укорочен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Q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8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др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PW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1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бственного заключения на основе автоматической интерпретации. Хранение в памяти обоих вариантов заключения.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57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.1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/>
              <w:ind w:left="1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конфигурации отчетного протокола  в режиме предварительного просмотра печати. Различные варианты печати:</w:t>
            </w:r>
          </w:p>
          <w:p>
            <w:pPr>
              <w:pStyle w:val="Normal"/>
              <w:spacing w:lineRule="exact" w:line="220" w:before="0" w:after="200"/>
              <w:ind w:left="127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без ЭКГ, режим «компактной печати» на формате А4, две скорости печати 50 и 25, укороченная печать с представительным кардиоциклом и заключением, печать представительного кардиоцикла в динамике, печать 40 секундной записи ритма, печать скатерграмм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eastAsia="Arial Unicode MS" w:cs="Times New Roman"/>
                <w:spacing w:val="-4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оэргометрическое  исследование  (ВЭМ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ая регистрация 12 отведений ЭКГ во время всего нагрузочного теста с сохранением сигнала в базе данных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ЭКГ в системе Франка и Неба, 12-ти общепринятых отведений Mason-Likar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3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/>
            </w:pPr>
            <w:r>
              <w:rPr>
                <w:sz w:val="20"/>
                <w:szCs w:val="20"/>
              </w:rPr>
              <w:t xml:space="preserve">Выбор типа теста:  достижени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бмаксимальной ЧСС или PWC/PWC17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4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извольной конфигурации протокола нагрузк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6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3-ех произвольно выбранных отведений ЭКГ (отведения для контроля) на экране монитора в реальном времени с возможностью смены отведений во время проб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7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просмотр 12 отведений ЭКГ на экране монитора во время проб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8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уже отснятого сигнала на мониторе во время пробы и проведения контурного анализа любого фрагмента ЭКГ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9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или ручная отметка  фрагмента  записи ЭКГ для формирования врачебного отчет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изменения длительности QRS комплекса с таблицей числовых показателей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1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изменения амплитуды R-зубца с таблицей числовых показателей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2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изменения амплитуды T-зубца с таблицей числовых показателей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3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корости отображения ЭКГ 12.5, 25 и 50 мм/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4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мплитуды отображения ЭКГ 5, 10 и 20 мм/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5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на экран сообщений о необходимом действии в соответствии с настройками протокола проб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6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элементов ЭКГ в режиме «линейка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7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игатор фрагментов ЭКГ с отображением номера, периода нагрузки и времени исследования в минутах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8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автоматической разметк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19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критериев формирования заключ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итмограммы и просмотр ее во время проведения пробы и анализ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1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печатки любого фрагмента ЭКГ во время проведения проб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2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ографический фильтр и выравнивание изолинии для получения динамически усредняемого QRS комплекса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3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динамически усредняемого QRS комплекса для любого из 12-ти отведений с наложением на первоначальный QRS комплекс для визуального отслеживания изменений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4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новка реперов - точка J и J+ на динамически усредняемом QRS комплекс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5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учного ввода результатов измерения артериального давл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6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трендов ЧСС, АД и смещения ST  в течение всего времени проведения проб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7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/>
            </w:pPr>
            <w:r>
              <w:rPr>
                <w:sz w:val="20"/>
                <w:szCs w:val="20"/>
              </w:rPr>
              <w:t>Автоматическое управление велоэргометром по заданному протокол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8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/>
            </w:pPr>
            <w:r>
              <w:rPr>
                <w:sz w:val="20"/>
                <w:szCs w:val="20"/>
              </w:rPr>
              <w:t>Тревожная  сигнализация при превышении порогов значений смещения ST, падения АД, субмаксимальной ЧС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29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расчет параметров и интерпретация пробы.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3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/>
            </w:pPr>
            <w:r>
              <w:rPr>
                <w:sz w:val="20"/>
                <w:szCs w:val="20"/>
              </w:rPr>
              <w:t>Список автоматических расчетных параметров:</w:t>
              <w:br/>
              <w:t>1. Хронотропный резерв</w:t>
              <w:br/>
              <w:t>2. Инотропный резерв</w:t>
              <w:br/>
              <w:t>3. Коэффициент расходования</w:t>
              <w:br/>
              <w:t>4. Индекс двойного произведения</w:t>
              <w:br/>
              <w:t>5. Индекс энергозатрат</w:t>
              <w:br/>
              <w:t>6. Суммарная работа</w:t>
              <w:br/>
              <w:t>7. Толерантность к физической нагрузке</w:t>
              <w:br/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 Максимальное потребление кислород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31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усредненного QRS на выбранных фрагментах ЭКГ при формировании отчет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32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ind w:left="28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протокола во время выполнения пробы, с последующей корректировкой автоматической обработки и анализа результатов проб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ометрическое исследование (ФВД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Диапазон измерения скорости воздушного потока , л/сек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0,25 до 12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color w:val="000000"/>
                <w:sz w:val="20"/>
                <w:szCs w:val="20"/>
              </w:rPr>
              <w:t>- Пределы  относительной погрешности измерения расхода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диапазоне от 0,25 до  1 л/сек</w:t>
            </w:r>
          </w:p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от    1   до  12 л/сек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- 7  до + 7 %</w:t>
            </w:r>
          </w:p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- 5 до + 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before="60" w:after="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ы допускаемой относительной погрешности объема </w:t>
            </w:r>
          </w:p>
          <w:p>
            <w:pPr>
              <w:pStyle w:val="Style18"/>
              <w:spacing w:lineRule="auto" w:line="240"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пазоне от 1 до 10 л,  %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т +5 до – 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пазон измерения дыхательного объема, л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т 1 до 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 основных дыхательных проб:</w:t>
            </w:r>
          </w:p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ЖЕЛ, ФЖЕЛ, МОД, МВЛ 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скринг-маневра (одновременное выполнение ЖЕЛ и ФЖЕЛ )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язательный набор показателей:</w:t>
            </w:r>
          </w:p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ЕЛвд, ЖЕЛвыд., Резервные объемы вдоха и выдоха, ФЖЕЛ, ПОС, СОС, МОС25, МОС50, МОС75, Тпос(время достижения пиковой объемной скорости), Индекс Тиффно, МВЛ,МОД,ЧД,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Функциональные пробы  (бронхолитическая)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жные величины для взрослого и детского возраста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вод на экран спирограммы, пневмотахограммы и кривой    «петля-объем» в реальном времени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втоматический выбор лучшей попытки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Автоматический расчет должных величин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Автоматическая оценка фактических данных с должными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Автоматическое заключение 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Диаграмма результатов исследования, для визуального контроля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6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чать протокола исследования на одном листе формат А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главного врача                                                 __________   А.А. Борисов</w:t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Style19">
    <w:name w:val="Контракт-раздел"/>
    <w:qFormat/>
    <w:pPr>
      <w:keepNext w:val="true"/>
      <w:widowControl/>
      <w:numPr>
        <w:ilvl w:val="0"/>
        <w:numId w:val="1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0">
    <w:name w:val="Контракт-пункт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Контракт-подпункт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exact" w:line="240" w:before="0" w:after="120"/>
      <w:ind w:firstLine="720"/>
    </w:pPr>
    <w:rPr>
      <w:rFonts w:ascii="Times New Roman" w:hAnsi="Times New Roman" w:eastAsia="Times New Roman" w:cs="Times New Roman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12" w:before="0" w:after="0"/>
      <w:ind w:right="-1"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cs="Calibri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1">
    <w:name w:val="Normal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8:00Z</dcterms:created>
  <dc:creator>Корниенко Елена Сергеевна</dc:creator>
  <dc:description/>
  <cp:keywords/>
  <dc:language>en-US</dc:language>
  <cp:lastModifiedBy> </cp:lastModifiedBy>
  <cp:lastPrinted>2011-09-28T15:20:00Z</cp:lastPrinted>
  <dcterms:modified xsi:type="dcterms:W3CDTF">2011-09-28T11:44:00Z</dcterms:modified>
  <cp:revision>7</cp:revision>
  <dc:subject/>
  <dc:title/>
</cp:coreProperties>
</file>