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20011000031 от «28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велоэргометра медицинского со стресс-системой с программными модулями ЭКГ и спирографией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МУЗ «Городская поликлиника № 8»</w:t>
      </w:r>
    </w:p>
    <w:tbl>
      <w:tblPr>
        <w:tblW w:w="10631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berbank-ast.ru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заказчик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дрей Александрович Борисо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елоэргометра медицинского со стресс-системой с программными модулями ЭКГ и спирографи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единица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 666,70 руб. (Триста пятьдесят шесть тысяч шестьсот шестьдесят шесть рублей 7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0 Аппаратура медицинская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оказываемых услуг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Домостроительная, 2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ки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изводится в течение 14 (четырнадцати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% начальной (максимальной) цены </w:t>
            </w:r>
            <w:r>
              <w:rPr>
                <w:sz w:val="22"/>
                <w:szCs w:val="22"/>
              </w:rPr>
              <w:t>договора, что составляет                          3 566,67(Три тысячи пятьсот шестьдесят шесть руб. 67 коп)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н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ок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06 ок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. форм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10 октябр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И.о. главного врача                              ________________А. А. Борис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6:00Z</dcterms:created>
  <dc:creator> </dc:creator>
  <dc:description/>
  <cp:keywords/>
  <dc:language>en-US</dc:language>
  <cp:lastModifiedBy> </cp:lastModifiedBy>
  <cp:lastPrinted>2011-09-28T15:30:00Z</cp:lastPrinted>
  <dcterms:modified xsi:type="dcterms:W3CDTF">2011-09-28T11:35:00Z</dcterms:modified>
  <cp:revision>11</cp:revision>
  <dc:subject/>
  <dc:title/>
</cp:coreProperties>
</file>