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Приложение № 1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 0356300020011000032 от 28 сентября 2011г.</w:t>
      </w:r>
    </w:p>
    <w:p>
      <w:pPr>
        <w:pStyle w:val="Style19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Heading"/>
        <w:spacing w:before="120" w:after="12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Монитор носимый суточного наблюдения автоматического измерения артериального давления частоты пульса</w:t>
      </w:r>
    </w:p>
    <w:tbl>
      <w:tblPr>
        <w:tblW w:w="82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9"/>
        <w:gridCol w:w="4628"/>
        <w:gridCol w:w="51"/>
        <w:gridCol w:w="2499"/>
        <w:gridCol w:w="24"/>
      </w:tblGrid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8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sz w:val="20"/>
                <w:szCs w:val="20"/>
              </w:rPr>
              <w:t>Параметры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200"/>
              <w:ind w:left="65" w:right="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Требова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технического задания</w:t>
            </w:r>
          </w:p>
        </w:tc>
      </w:tr>
      <w:tr>
        <w:trPr/>
        <w:tc>
          <w:tcPr>
            <w:tcW w:w="8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требования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Регистрационное свидетельство Минздрава России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об утверждении типа средств измерени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остав системы</w:t>
            </w:r>
          </w:p>
        </w:tc>
      </w:tr>
      <w:tr>
        <w:trPr>
          <w:trHeight w:val="23" w:hRule="atLeast"/>
        </w:trPr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lineRule="auto" w:line="240"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тор АД в комплекте с чехлом для переноски, манжетами (2 шт) , элементами питания (4шт) и зарядным устройством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lineRule="auto" w:line="240"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необходимых адаптеров и кабелей для разгрузки регистратора АД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lineRule="auto" w:line="240"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  просмотра и анализ суточной записи АД с базой данных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2</w:t>
            </w:r>
          </w:p>
        </w:tc>
        <w:tc>
          <w:tcPr>
            <w:tcW w:w="4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ниторирование АД (Регистратор и ПО)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1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 Unicode MS"/>
                <w:sz w:val="20"/>
              </w:rPr>
              <w:t>2.1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1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ес,  грамм, не более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1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 Unicode MS"/>
                <w:sz w:val="20"/>
              </w:rPr>
              <w:t>2.2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мм, не более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135 х 75 х 2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3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измерения, мм рт. ст., 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-2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4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измерения, не хуже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3 м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2.5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циллометрическ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6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 ЖКИ для индикации:</w:t>
              <w:br/>
              <w:t>- результатов измерения</w:t>
              <w:br/>
              <w:t>-состояния аккумуляторов</w:t>
              <w:br/>
              <w:t>-сервисные функции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7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мониторирования, не менее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 час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8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программируемое число измерений, не менее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9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ость результатов измерения от климатических условий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10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определение типа манжеты (педиатрическая/большая)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1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независимая память для хранения данных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1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ублирующая система клапанов и процессора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1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внеплановового пуска и остановки измерения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1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данных на ПК при разгрузке монитора АД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роводна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1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осциллограмм  по каждому измерению в памяти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1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настройки пользователя, создание индивидуальных планов суточного измерения – ночного, дневного, специальных периодов и интервалов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17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изация параметров: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точного профиля АД, трендов среднего и пульсового АД, ЧСС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ображение границ  норм АД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редних значений АД и ЧСС  на выделенном интервале</w:t>
            </w:r>
          </w:p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истограмм суточного и  распределения систолических и диастолических значений АД. 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18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вариабельности АД с графической интерпретацией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19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тренней динамики АД по результатам оценки  значений и скорости подъема АД.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0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 суточного профиля АД:</w:t>
            </w:r>
          </w:p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точный индекс (степень ночного снижения)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1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нобиологический анализ ( САД, ДАД и СрАД ) . Корреляционный анализ 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корреля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ейная регре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2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(сравнительный анализ исследований одного пациента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любого исследования для срав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ое (графическое) сравнение трендов А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е и графическое сравнение основных параметров А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заключений исследований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3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с расчетными статистическими параметрам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(со словесной интерпретацией результат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 за сут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 за д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 за ноч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 на спец. интерва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грузка давлением.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4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тогового документа по заданному шаблону. Возможность печать только определенных пунктов отчета по выбору.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5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функции программного обеспечения: формирование отчетов по территориальному, профессиональному и отделенческому принципу; расчет нагрузки на врачей, мед.сестер в сравнительном аспекте; отчет по объему проведенных обследований по методикам за указанный период времени; формирование статистических журналов по запросу пользоват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6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  программного модуля АД с модулем ЭКГ для проведения бифункционального исследования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lineRule="auto" w:line="240" w:before="40" w:after="40"/>
              <w:ind w:left="57" w:right="57" w:hanging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 Дополнительные услов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lineRule="auto" w:line="240"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3</w:t>
            </w:r>
            <w:r>
              <w:rPr>
                <w:rFonts w:eastAsia="Arial Unicode MS"/>
                <w:sz w:val="20"/>
                <w:szCs w:val="20"/>
              </w:rPr>
              <w:t>.1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бновления программного обеспечения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lineRule="auto" w:line="240"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3</w:t>
            </w:r>
            <w:r>
              <w:rPr>
                <w:rFonts w:eastAsia="Arial Unicode MS"/>
                <w:sz w:val="20"/>
                <w:szCs w:val="20"/>
              </w:rPr>
              <w:t>.2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тевых решений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lineRule="auto" w:line="240"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3</w:t>
            </w:r>
            <w:r>
              <w:rPr>
                <w:rFonts w:eastAsia="Arial Unicode MS"/>
                <w:sz w:val="20"/>
                <w:szCs w:val="20"/>
              </w:rPr>
              <w:t>.3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дительная документация (руководство пользователя, инструкция по медицинскому применению) на русском языке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lineRule="auto" w:line="240"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3</w:t>
            </w:r>
            <w:r>
              <w:rPr>
                <w:rFonts w:eastAsia="Arial Unicode MS"/>
                <w:sz w:val="20"/>
                <w:szCs w:val="20"/>
              </w:rPr>
              <w:t>.</w:t>
            </w:r>
            <w:r>
              <w:rPr>
                <w:rFonts w:eastAsia="Arial Unicode MS"/>
                <w:sz w:val="20"/>
                <w:szCs w:val="20"/>
                <w:lang w:val="en-US"/>
              </w:rPr>
              <w:t>4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служивание, месяцев с момента поставки, не менее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lineRule="auto" w:line="240"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3</w:t>
            </w:r>
            <w:r>
              <w:rPr>
                <w:rFonts w:eastAsia="Arial Unicode MS"/>
                <w:sz w:val="20"/>
                <w:szCs w:val="20"/>
              </w:rPr>
              <w:t>.</w:t>
            </w:r>
            <w:r>
              <w:rPr>
                <w:rFonts w:eastAsia="Arial Unicode MS"/>
                <w:sz w:val="20"/>
                <w:szCs w:val="20"/>
                <w:lang w:val="en-US"/>
              </w:rPr>
              <w:t>5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обучение персонала 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lineRule="auto" w:line="240"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3</w:t>
            </w:r>
            <w:r>
              <w:rPr>
                <w:rFonts w:eastAsia="Arial Unicode MS"/>
                <w:sz w:val="20"/>
                <w:szCs w:val="20"/>
              </w:rPr>
              <w:t>.</w:t>
            </w:r>
            <w:r>
              <w:rPr>
                <w:rFonts w:eastAsia="Arial Unicode MS"/>
                <w:sz w:val="20"/>
                <w:szCs w:val="20"/>
                <w:lang w:val="en-US"/>
              </w:rPr>
              <w:t>6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озможность проведения пусконаладочных работ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 главного врача                                                 __________   А.А. Борисов</w:t>
      </w:r>
    </w:p>
    <w:sectPr>
      <w:type w:val="nextPage"/>
      <w:pgSz w:w="11906" w:h="16838"/>
      <w:pgMar w:left="993" w:right="42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 CYR" w:hAnsi="Times New Roman CYR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Style18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</w:rPr>
  </w:style>
  <w:style w:type="paragraph" w:styleId="Style19">
    <w:name w:val="Контракт-раздел"/>
    <w:qFormat/>
    <w:pPr>
      <w:keepNext w:val="true"/>
      <w:widowControl/>
      <w:numPr>
        <w:ilvl w:val="0"/>
        <w:numId w:val="1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0">
    <w:name w:val="Контракт-пункт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Контракт-подпункт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exact" w:line="240" w:before="0" w:after="120"/>
      <w:ind w:firstLine="720"/>
    </w:pPr>
    <w:rPr>
      <w:rFonts w:ascii="Times New Roman" w:hAnsi="Times New Roman" w:eastAsia="Times New Roman" w:cs="Times New Roman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12" w:before="0" w:after="0"/>
      <w:ind w:right="-1" w:firstLine="709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cs="Calibri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1">
    <w:name w:val="Normal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48:00Z</dcterms:created>
  <dc:creator>Корниенко Елена Сергеевна</dc:creator>
  <dc:description/>
  <cp:keywords/>
  <dc:language>en-US</dc:language>
  <cp:lastModifiedBy> </cp:lastModifiedBy>
  <cp:lastPrinted>2011-09-28T16:21:00Z</cp:lastPrinted>
  <dcterms:modified xsi:type="dcterms:W3CDTF">2011-09-28T12:22:00Z</dcterms:modified>
  <cp:revision>8</cp:revision>
  <dc:subject/>
  <dc:title/>
</cp:coreProperties>
</file>