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32 от «28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монитора носимого суточного наблюдения автоматического измерения артериального давления и частоты пульс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ородская поликлиника № 8»</w:t>
      </w:r>
    </w:p>
    <w:tbl>
      <w:tblPr>
        <w:tblW w:w="10631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berbank-ast.ru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казчик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нитора носимого суточного наблюдения автоматического измерения артериального давления и частоты пуль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единицы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 635, 00 руб. (Сто восемьдесят три тысячи шестьсот тридцать пять руб.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0 Аппаратура медицинская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омостроительная, 2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ки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ится в течение 14 (четырнадцати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>договора, что составляет                          1 836,35(Одна тысяча восемьсот тридцать шесть руб. 35 коп.)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06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проведения аукциона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10 октябр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И.о. главного врача                              ________________А. А. Борис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6:00Z</dcterms:created>
  <dc:creator> </dc:creator>
  <dc:description/>
  <cp:keywords/>
  <dc:language>en-US</dc:language>
  <cp:lastModifiedBy> </cp:lastModifiedBy>
  <cp:lastPrinted>2011-09-28T17:01:00Z</cp:lastPrinted>
  <dcterms:modified xsi:type="dcterms:W3CDTF">2011-09-28T13:05:00Z</dcterms:modified>
  <cp:revision>14</cp:revision>
  <dc:subject/>
  <dc:title/>
</cp:coreProperties>
</file>