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тделения интенсивной терапии новорожденных в здании акушерского корпуса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тделения интенсивной терапии новорожденных в здании акушерского корпуса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86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8131 Корпус больницы акушерск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и сметными расчетами Приложение №1, Приложение №1.1 к документации о проведении открытого аукциона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установления начальной (максимальной) цены гражданско-правового договора являются локальные сметные расчеты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кушерский корпус, 1 этаж, отделение ПИ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4 рабочи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37,2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37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0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46:00Z</dcterms:created>
  <dc:creator>Маркетолог 3</dc:creator>
  <dc:description/>
  <cp:keywords/>
  <dc:language>en-US</dc:language>
  <cp:lastModifiedBy>Маркетолог 3</cp:lastModifiedBy>
  <dcterms:modified xsi:type="dcterms:W3CDTF">2011-09-29T04:47:00Z</dcterms:modified>
  <cp:revision>1</cp:revision>
  <dc:subject/>
  <dc:title/>
</cp:coreProperties>
</file>