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800" w:type="pct"/>
        <w:jc w:val="left"/>
        <w:tblInd w:w="-567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00"/>
        <w:gridCol w:w="7178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2011100002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газона по улице Федосеева Кировского района г. Перми в 2011 году 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ind w:left="-42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газона по ул.Федосеева Кировского района г. Перми в 2011 году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 583,44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п.м. 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35"/>
        <w:gridCol w:w="6970"/>
      </w:tblGrid>
      <w:tr>
        <w:trPr/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Кировский район, улица Федосеева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129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6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98"/>
        <w:gridCol w:w="8145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4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6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476"/>
        <w:gridCol w:w="8150"/>
      </w:tblGrid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0.2011 09:00 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81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0.2011 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0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о:       29.09.2011г.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9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709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1:00Z</dcterms:created>
  <dc:creator>USER13</dc:creator>
  <dc:description/>
  <cp:keywords/>
  <dc:language>en-US</dc:language>
  <cp:lastModifiedBy>User</cp:lastModifiedBy>
  <cp:lastPrinted>2011-09-29T11:01:00Z</cp:lastPrinted>
  <dcterms:modified xsi:type="dcterms:W3CDTF">2011-09-29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