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39811000008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8 сентября 2011 </w:t>
      </w:r>
    </w:p>
    <w:p>
      <w:pPr>
        <w:pStyle w:val="Heading3"/>
        <w:spacing w:before="351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молока и молочной продукции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51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296" г. Перми (ИНН 5904119908, КПП 590401001)</w:t>
      </w:r>
    </w:p>
    <w:p>
      <w:pPr>
        <w:pStyle w:val="Heading3"/>
        <w:spacing w:before="351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 Поставка молока и молочной продукции » </w:t>
        <w:br/>
        <w:t>Начальная (максимальная) цена контракта (с указанием валюты): 354 668,20 (триста пятьдесят четыре тысячи шестьсот шестьдесят восемь) Российский рубль</w:t>
      </w:r>
    </w:p>
    <w:p>
      <w:pPr>
        <w:pStyle w:val="Heading3"/>
        <w:spacing w:before="351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39811000008 от 16.09.2011).</w:t>
      </w:r>
    </w:p>
    <w:p>
      <w:pPr>
        <w:pStyle w:val="Heading3"/>
        <w:spacing w:before="351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 xml:space="preserve">Хохлова Ирина Юрьевна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гаева Екатерина Афлату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 xml:space="preserve">Пермякова Екатерина Борисовна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 xml:space="preserve">Разживина Алина Борисовна 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 xml:space="preserve">Галанина Надежда Борисовна 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51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8.09.2011 по адресу: Российская Федерация, 614039, Пермский край, Пермь г, ул. Швецова, 31, 1 этаж, кабинет бухгалтерии</w:t>
      </w:r>
    </w:p>
    <w:p>
      <w:pPr>
        <w:pStyle w:val="Heading3"/>
        <w:spacing w:before="351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51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Россия, Пермский край, г. Пермь, ул. Запольская,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68, Российская Федерация, Пермский край, город Пермь, улица Толмачёва, дом № 17, квартира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АЛАН ТРЕЙД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Россия, Пермский край, г.Пермь, ул. Промышленная, 14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Россия, Пермский край, город Пермь, улица 25 Октября, дом № 38, квартира № 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51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4</w:t>
        <w:br/>
        <w:t>Спирин Валерий Петрович (Адрес: 614000, Россия, Пермский край, город Пермь, улица 25 Октября, дом № 38, квартира № 29).</w:t>
        <w:br/>
        <w:t>Предложение о цене контракта: 304 171,00 (триста четыре тысячи сто семьдесят один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Замараева Тамара Геннадьевна (Адрес: 6140168, Российская Федерация, Пермский край, город Пермь, улица Толмачёва, дом № 17, квартира 18).</w:t>
        <w:br/>
        <w:t>Предложение о цене контракта: 324 260,80 (триста двадцать четыре тысячи двести шест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51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88" w:type="dxa"/>
        <w:tblLayout w:type="fixed"/>
        <w:tblCellMar>
          <w:top w:w="88" w:type="dxa"/>
          <w:left w:w="88" w:type="dxa"/>
          <w:bottom w:w="88" w:type="dxa"/>
          <w:right w:w="52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Хохлова Ирина Юрьевна 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гаева Екатерина Афлату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ермякова Екатерина Борисовна 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азживина Алина Борисовна 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аланина Надежда Борисовна 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8" w:type="dxa"/>
        <w:tblLayout w:type="fixed"/>
        <w:tblCellMar>
          <w:top w:w="88" w:type="dxa"/>
          <w:left w:w="88" w:type="dxa"/>
          <w:bottom w:w="88" w:type="dxa"/>
          <w:right w:w="527" w:type="dxa"/>
        </w:tblCellMar>
      </w:tblPr>
      <w:tblGrid>
        <w:gridCol w:w="2271"/>
        <w:gridCol w:w="7084"/>
      </w:tblGrid>
      <w:tr>
        <w:trPr/>
        <w:tc>
          <w:tcPr>
            <w:tcW w:w="22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296" г. Перми</w:t>
            </w:r>
          </w:p>
        </w:tc>
        <w:tc>
          <w:tcPr>
            <w:tcW w:w="708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054"/>
            </w:tblGrid>
            <w:tr>
              <w:trPr/>
              <w:tc>
                <w:tcPr>
                  <w:tcW w:w="705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054" w:type="dxa"/>
                  <w:tcBorders/>
                  <w:tcMar>
                    <w:top w:w="0" w:type="dxa"/>
                    <w:left w:w="0" w:type="dxa"/>
                    <w:bottom w:w="0" w:type="dxa"/>
                    <w:right w:w="878" w:type="dxa"/>
                  </w:tcMar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8" w:type="dxa"/>
        <w:tblLayout w:type="fixed"/>
        <w:tblCellMar>
          <w:top w:w="88" w:type="dxa"/>
          <w:left w:w="88" w:type="dxa"/>
          <w:bottom w:w="88" w:type="dxa"/>
          <w:right w:w="52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8.09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8" w:type="dxa"/>
        <w:tblLayout w:type="fixed"/>
        <w:tblCellMar>
          <w:top w:w="88" w:type="dxa"/>
          <w:left w:w="88" w:type="dxa"/>
          <w:bottom w:w="88" w:type="dxa"/>
          <w:right w:w="52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8.09.2011 №03563000398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молока и молочной продукции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2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8" w:type="dxa"/>
        <w:tblLayout w:type="fixed"/>
        <w:tblCellMar>
          <w:top w:w="88" w:type="dxa"/>
          <w:left w:w="88" w:type="dxa"/>
          <w:bottom w:w="88" w:type="dxa"/>
          <w:right w:w="52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8.09.2011 №03563000398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молока и молочной продукции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54 668,20 (триста пятьдесят четыре тысячи шестьсот шестьдесят во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7"/>
        <w:gridCol w:w="416"/>
        <w:gridCol w:w="27"/>
        <w:gridCol w:w="452"/>
        <w:gridCol w:w="189"/>
      </w:tblGrid>
      <w:tr>
        <w:trPr/>
        <w:tc>
          <w:tcPr>
            <w:tcW w:w="7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1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78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писью)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Россия, Пермский край, г. Пермь, ул. Запольская,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цена включает в себя цену товара, расходы поставщика на доставку, погрузо-разгрузочные работы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68, Российская Федерация, Пермский край, город Пермь, улица Толмачёва, дом № 17, квартира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цена включает в себя цену товара, расходы поставщика на доставку, погрузо-разгрузочные работы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ЛАН ТРЕЙД" , ИНН 5903074556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Россия, Пермский край, г.Пермь, ул. Промышленная, 14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цена включает в себя цену товара, расходы поставщика на доставку, погрузо-разгрузочные работы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Россия, Пермский край, город Пермь, улица 25 Октября, дом № 38, квартира № 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цена включает в себя цену товара, расходы поставщика на доставку, погрузо-разгрузочные работы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8" w:type="dxa"/>
        <w:tblLayout w:type="fixed"/>
        <w:tblCellMar>
          <w:top w:w="88" w:type="dxa"/>
          <w:left w:w="88" w:type="dxa"/>
          <w:bottom w:w="88" w:type="dxa"/>
          <w:right w:w="52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8.09.2011 №03563000398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молока и молочной продукции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74556, КПП 590301001, Общество с ограниченной ответственностью "АЛАН ТРЕЙД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8" w:type="dxa"/>
        <w:tblLayout w:type="fixed"/>
        <w:tblCellMar>
          <w:top w:w="88" w:type="dxa"/>
          <w:left w:w="88" w:type="dxa"/>
          <w:bottom w:w="88" w:type="dxa"/>
          <w:right w:w="52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8.09.2011 №03563000398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молока и молочной продукции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1 184,5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4 260,8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ЛАН ТРЕЙД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1 947,9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4 171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439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6:06:00Z</dcterms:created>
  <dc:creator>Админ</dc:creator>
  <dc:description/>
  <cp:keywords/>
  <dc:language>en-US</dc:language>
  <cp:lastModifiedBy>Админ</cp:lastModifiedBy>
  <dcterms:modified xsi:type="dcterms:W3CDTF">2011-09-28T06:08:00Z</dcterms:modified>
  <cp:revision>3</cp:revision>
  <dc:subject/>
  <dc:title/>
</cp:coreProperties>
</file>