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351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 длительного хранения и фрукто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51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351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 длительного хранения и фруктов » </w:t>
        <w:br/>
        <w:t>Начальная (максимальная) цена контракта (с указанием валюты): 276 806,00 (двести семьдесят шесть тысяч восемьсот шесть) Российский рубль</w:t>
      </w:r>
    </w:p>
    <w:p>
      <w:pPr>
        <w:pStyle w:val="Heading3"/>
        <w:spacing w:before="351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9 от 16.09.2011).</w:t>
      </w:r>
    </w:p>
    <w:p>
      <w:pPr>
        <w:pStyle w:val="Heading3"/>
        <w:spacing w:before="351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51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9.2011 по адресу: Российская Федерация, 614039, Пермский край, Пермь г, ул. Швецова, 31, 1 этаж. кабинет бухгалтерии-</w:t>
      </w:r>
    </w:p>
    <w:p>
      <w:pPr>
        <w:pStyle w:val="Heading3"/>
        <w:spacing w:before="351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51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Россия, Пермский край, город Пермь, улица Голева, дом №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Большевистская, дом № 68, квартира № 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; Российская Федерация, Пермский край, г. Пермь, улица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51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Касимов Альфред Валиуллович (Адрес: 614000, Россия, Пермский край, город Пермь, улица Большевистская, дом № 68, квартира № 48).</w:t>
        <w:br/>
        <w:t>Предложение о цене контракта: 204 615,00 (двести четыре тысячи шестьсот п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Спесивый Алексей Иванович (Адрес: 614023, Россия, Пермский край, г. Пермь, ул. Запольская, 18).</w:t>
        <w:br/>
        <w:t>Предложение о цене контракта: 206 887,20 (двести шесть тысяч восемьсот восем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51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271"/>
        <w:gridCol w:w="7084"/>
      </w:tblGrid>
      <w:tr>
        <w:trPr/>
        <w:tc>
          <w:tcPr>
            <w:tcW w:w="2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70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4"/>
            </w:tblGrid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3563000398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овощей длительного хранения и фр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3563000398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овощей длительного хранения и фрукто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6 806,00 (двести семьдесят шесть тысяч восемьсо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416"/>
        <w:gridCol w:w="27"/>
        <w:gridCol w:w="452"/>
        <w:gridCol w:w="189"/>
      </w:tblGrid>
      <w:tr>
        <w:trPr/>
        <w:tc>
          <w:tcPr>
            <w:tcW w:w="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Россия, Пермский край, город Пермь, улица Голева, дом №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Большевистская, дом № 68, квартира № 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; Российская Федерация, Пермский край, г. Пермь, улица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3563000398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овощей длительного хранения и фр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3563000398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овощей длительного хранения и фр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31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 61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 497,0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 050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 887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3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34:00Z</dcterms:created>
  <dc:creator>Админ</dc:creator>
  <dc:description/>
  <cp:keywords/>
  <dc:language>en-US</dc:language>
  <cp:lastModifiedBy>Админ</cp:lastModifiedBy>
  <dcterms:modified xsi:type="dcterms:W3CDTF">2011-09-28T04:34:00Z</dcterms:modified>
  <cp:revision>3</cp:revision>
  <dc:subject/>
  <dc:title/>
</cp:coreProperties>
</file>