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39811000010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8 сентября 2011 </w:t>
      </w:r>
    </w:p>
    <w:p>
      <w:pPr>
        <w:pStyle w:val="Heading3"/>
        <w:spacing w:before="351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яса и мясопродуктов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51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дошкольное образовательное учреждение "Детский сад № 296" г. Перми (ИНН 5904119908, КПП 590401001)</w:t>
      </w:r>
    </w:p>
    <w:p>
      <w:pPr>
        <w:pStyle w:val="Heading3"/>
        <w:spacing w:before="351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яса и мясопродуктов » </w:t>
        <w:br/>
        <w:t>Начальная (максимальная) цена контракта (с указанием валюты): 320 220,00 (триста двадцать тысяч двести двадцать) Российский рубль</w:t>
      </w:r>
    </w:p>
    <w:p>
      <w:pPr>
        <w:pStyle w:val="Heading3"/>
        <w:spacing w:before="351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39811000010 от 16.09.2011).</w:t>
      </w:r>
    </w:p>
    <w:p>
      <w:pPr>
        <w:pStyle w:val="Heading3"/>
        <w:spacing w:before="351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 xml:space="preserve">Хохлова Ирина Юрье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Агаева Екатерина Афлату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Пермякова Екатерина Борисовна 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 xml:space="preserve">Разживина Алина Борисовна 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 xml:space="preserve">Галанина Надежда Борисовна 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51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8.09.2011 по адресу: Российская Федерация, 614039, Пермский край, Пермь г, ул. Швецова, 31, 1 этаж, кабинет бухгалтерии</w:t>
      </w:r>
    </w:p>
    <w:p>
      <w:pPr>
        <w:pStyle w:val="Heading3"/>
        <w:spacing w:before="351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51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; Российская Федерация, Пермский край, г. Пермь, улица Елькина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Манго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Россия, Пермский край, г. Пермь, ул.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51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4</w:t>
        <w:br/>
        <w:t>ИНН 5948025164, КПП 594801001 Общество с ограниченной ответственностью "Совирин" (Адрес: 614500, Россия, Пермский край, г. Пермь, ул. Шоссе Космонавтов, 316).</w:t>
        <w:br/>
        <w:t>Предложение о цене контракта: 269 730,00 (двести шестьдесят девять тысяч семьсот три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Перешеин Александр Юрьевич (Адрес: 614016; Российская Федерация, Пермский край, г. Пермь, улица Елькина 49-172).</w:t>
        <w:br/>
        <w:t>Предложение о цене контракта: 279 379,50 (двести семьдесят девять тысяч триста семьдесят девя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51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Хохлова Ирина Юрье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Агаева Екатерина Афлатун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Пермякова Екатер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Разживина Алина Борисовна 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аланина Надежда Борисовна 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271"/>
        <w:gridCol w:w="7084"/>
      </w:tblGrid>
      <w:tr>
        <w:trPr/>
        <w:tc>
          <w:tcPr>
            <w:tcW w:w="22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ДОУ "Детский сад № 296" г. Перми</w:t>
            </w:r>
          </w:p>
        </w:tc>
        <w:tc>
          <w:tcPr>
            <w:tcW w:w="708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054"/>
            </w:tblGrid>
            <w:tr>
              <w:trPr/>
              <w:tc>
                <w:tcPr>
                  <w:tcW w:w="7054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054" w:type="dxa"/>
                  <w:tcBorders/>
                  <w:tcMar>
                    <w:top w:w="0" w:type="dxa"/>
                    <w:left w:w="0" w:type="dxa"/>
                    <w:bottom w:w="0" w:type="dxa"/>
                    <w:right w:w="878" w:type="dxa"/>
                  </w:tcMar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8.09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8.09.2011 №03563000398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и мясопродук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5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9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:50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8.09.2011 №03563000398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и мясопродуктов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320 220,00 (триста двадцать тысяч двести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87"/>
        <w:gridCol w:w="416"/>
        <w:gridCol w:w="27"/>
        <w:gridCol w:w="452"/>
        <w:gridCol w:w="189"/>
      </w:tblGrid>
      <w:tr>
        <w:trPr/>
        <w:tc>
          <w:tcPr>
            <w:tcW w:w="78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416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2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787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2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рописью)</w:t>
            </w:r>
          </w:p>
        </w:tc>
        <w:tc>
          <w:tcPr>
            <w:tcW w:w="189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3, Россия, Пермский край, г. Пермь, ул. Запольская, 18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6; Российская Федерация, Пермский край, г. Пермь, улица Елькина 49-17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 , ИНН 5904025135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4, Россия, Пермский край, г. пермь, ул. Чкалова, 22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500, Россия, Пермский край, г. Пермь, ул. Шоссе Космонавтов, 31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включает в себя цену товара, расходы поставщика на доставку, погрузо-разгрузочные работы, страхование, уплату таможенных пошлин, налогов, сборов и других обязательных платежей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8.09.2011 №03563000398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и мясопродук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5135, КПП 590401001, 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88" w:type="dxa"/>
        <w:tblLayout w:type="fixed"/>
        <w:tblCellMar>
          <w:top w:w="88" w:type="dxa"/>
          <w:left w:w="88" w:type="dxa"/>
          <w:bottom w:w="88" w:type="dxa"/>
          <w:right w:w="527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8.09.2011 №0356300039811000010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мяса и мясопродуктов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сивый Алексей Ивано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6 059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еин Александр Юрьевич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9 379,5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Манго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97 028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9 73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439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7:57:00Z</dcterms:created>
  <dc:creator>Админ</dc:creator>
  <dc:description/>
  <cp:keywords/>
  <dc:language>en-US</dc:language>
  <cp:lastModifiedBy>Админ</cp:lastModifiedBy>
  <dcterms:modified xsi:type="dcterms:W3CDTF">2011-09-28T07:57:00Z</dcterms:modified>
  <cp:revision>3</cp:revision>
  <dc:subject/>
  <dc:title/>
</cp:coreProperties>
</file>