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141100001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9 сентября 2011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«Формирование и постановка земельных участков под многоквартирными жилыми домами в Кировском районе горда Перми на государственный кадастровый учет» (2 участка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Департамент планирования и развития территории города Перми (ИНН 5902292897, КПП 5902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«Формирование и постановка земельных участков под многоквартирными жилыми домами в Кировском районе горда Перми на государственный кадастровый учет» (2 участка)» </w:t>
        <w:br/>
        <w:t>Начальная (максимальная) цена контракта (с указанием валюты): 47 251,92 (сорок семь тысяч двести пятьдесят один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1411000015 от 21.09.2011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Чащин Александр Игор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рпачевская Римма Игор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злова Ольг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заревский Евгений Льв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икулин Александр Владимиро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9.2011 по адресу: Российская Федерация, 614000, Пермский край, Пермь г., Сибирская ул., 15, каб.112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96"/>
        <w:gridCol w:w="2677"/>
        <w:gridCol w:w="365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Агентство недвижимости "Мотовилиха" 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Уральская. д.113, кв.85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ина Светлана Александровна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Пермь, ул. Инженерная, 6а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лСтройГарант" 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 д.14, офис 500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ЕОМАТИКА" 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Шоссе Космонавтов,252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5258566, КПП 590545006 Общество с ограниченной ответственностью "ГЕОМАТИКА" (Адрес: 614065, г.Пермь, Шоссе Космонавтов,252).</w:t>
        <w:br/>
        <w:t>Предложение о цене контракта: 29 000,00 (двадцать дев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Тимошина Светлана Александровна (Адрес: 614107, г.Пермь, ул. Инженерная, 6а).</w:t>
        <w:br/>
        <w:t>Предложение о цене контракта: 32 200,00 (тридцать две тысячи двест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ащин Александр Игор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рпачевская Римма Игор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злова Ольг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заревский Евгений Льв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икулин Александр Владимиро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80"/>
        <w:gridCol w:w="7275"/>
      </w:tblGrid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ДПиР</w:t>
            </w:r>
          </w:p>
        </w:tc>
        <w:tc>
          <w:tcPr>
            <w:tcW w:w="72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5"/>
            </w:tblGrid>
            <w:tr>
              <w:trPr/>
              <w:tc>
                <w:tcPr>
                  <w:tcW w:w="724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5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9.2011 №01563000214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«Формирование и постановка земельных участков под многоквартирными жилыми домами в Кировском районе горда Перми на государственный кадастровый учет» (2 участк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4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9.2011 №01563000214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«Формирование и постановка земельных участков под многоквартирными жилыми домами в Кировском районе горда Перми на государственный кадастровый учет» (2 участка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7 251,92 (сорок семь тысяч двести пят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263"/>
        <w:gridCol w:w="29"/>
        <w:gridCol w:w="498"/>
        <w:gridCol w:w="209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96"/>
        <w:gridCol w:w="2677"/>
        <w:gridCol w:w="365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гентство недвижимости "Мотовилиха" , ИНН 5906056298, КПП 5906010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Уральская. д.113, кв.85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</w:t>
              <w:br/>
              <w:t>Сведения о включенных или не включенных расходах в цену товара, работы, услуги: Цена контракта определена исходя из стоимости перечня предлагаемых к выполнению видов работ, перечисленных в техническом задании, включая и все выплаченные или подлежащие выплате налоги и сборы, а также прочие расходы по выполнению работ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ина Светлана Александровна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Пермь, ул. Инженерная, 6а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</w:t>
              <w:br/>
              <w:t>Сведения о включенных или не включенных расходах в цену товара, работы, услуги: Цена контракта определена исходя из стоимости перечня предлагаемых к выполнению видов работ, перечисленных в техническом задании, включая и все выплаченные или подлежащие выплате налоги и сборы, а также прочие расходы по выполнению работ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СтройГарант" , ИНН 5902159486, КПП 5902010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 д.14, офис 500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</w:t>
              <w:br/>
              <w:t>Сведения о включенных или не включенных расходах в цену товара, работы, услуги: Стоимость работ определена исходя из стоимости перечня предлагаемых к выполнению видов работ, перечисленных в техническом задании, включая и все выплаченные или подлежащие выплате налоги и сборы, а также прочие расходы по выполнению работ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ЕОМАТИКА" , ИНН 5905258566, КПП 590545006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Шоссе Космонавтов,252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</w:t>
              <w:br/>
              <w:t>Сведения о включенных или не включенных расходах в цену товара, работы, услуги: Цена определена исходя из стоимости перечня предлагаемых к выполнению видов работ, включая и все выплаченные или подлежащие выплате налоги и сборы, а также прочие расходы по выполнению работ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9.2011 №01563000214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«Формирование и постановка земельных участков под многоквартирными жилыми домами в Кировском районе горда Перми на государственный кадастровый учет» (2 участк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96"/>
        <w:gridCol w:w="2677"/>
        <w:gridCol w:w="365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56298, КПП 590601001, Общество с ограниченной ответственностью Агентство недвижимости "Мотовилиха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ина Светлана Александровна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59486, КПП 590201001, Общество с ограниченной ответственностью "УралСтройГарант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58566, КПП 590545006, Общество с ограниченной ответственностью "ГЕОМАТИКА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9.2011 №01563000214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«Формирование и постановка земельных участков под многоквартирными жилыми домами в Кировском районе горда Перми на государственный кадастровый учет» (2 участк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96"/>
        <w:gridCol w:w="2677"/>
        <w:gridCol w:w="365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гентство недвижимости "Мотовилиха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000,00 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ина Светлана Александровна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200,00 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СтройГарант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800,00 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ЕОМАТИКА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000,00 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11:00Z</dcterms:created>
  <dc:creator>Карпачевская</dc:creator>
  <dc:description/>
  <cp:keywords/>
  <dc:language>en-US</dc:language>
  <cp:lastModifiedBy>Карпачевская</cp:lastModifiedBy>
  <dcterms:modified xsi:type="dcterms:W3CDTF">2011-09-29T05:12:00Z</dcterms:modified>
  <cp:revision>2</cp:revision>
  <dc:subject/>
  <dc:title/>
</cp:coreProperties>
</file>