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67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, молочной продукции и сыр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73" г.Перми (ИНН 590229189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, молочной продукции и сыра» </w:t>
        <w:br/>
        <w:t>Начальная (максимальная) цена контракта (с указанием валюты): 280 314,40 (двести восемьдесят тысяч триста четыр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6711000009 от 16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ордовская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олобова Татьяна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гинова Любовь Алекс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ибирякова Татьян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лямова Наталья Фасахутди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9.2011 по адресу: Российская Федерация, 614000, Пермский край, ул.Комсомольский проспект, 20,а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Толмачева, дом17, кв.18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ан Трэйд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ромышленная, 147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ирин Валерий Петрович (Адрес: 614000, г.Пермь, ул.25Октября, д.38, кв. 29).</w:t>
        <w:br/>
        <w:t>Предложение о цене контракта: 212 237,20 (двести двенадцать тысяч двести тридцать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Замараева Тамара Геннадьевна (Адрес: 614068, г.Пермь, ул.Толмачева, дом17, кв.18).</w:t>
        <w:br/>
        <w:t>Предложение о цене контракта: 227 197,80 (двести двадцать семь тысяч сто девяносто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довская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олобова Татьяна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юбовь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ибирякова Татья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лямова Наталья Фасахутд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7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73" г. Перми</w:t>
            </w:r>
          </w:p>
        </w:tc>
        <w:tc>
          <w:tcPr>
            <w:tcW w:w="71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7"/>
            </w:tblGrid>
            <w:tr>
              <w:trPr/>
              <w:tc>
                <w:tcPr>
                  <w:tcW w:w="71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7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5"/>
      </w:tblGrid>
      <w:tr>
        <w:trPr/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29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9.2011 №03563001467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, молочной продукции и сы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9.2011 №03563001467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, молочной продукции и сыр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80 314,40 (двести восемьдесят тысяч триста четыр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78"/>
        <w:gridCol w:w="28"/>
        <w:gridCol w:w="410"/>
        <w:gridCol w:w="204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Толмачева, дом17, кв.18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молока, молочной продукции и сыра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молока, молочной продукции и сыра</w:t>
              <w:br/>
              <w:t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 , ИНН 5903074556, КПП 5903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ромышленная, 147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Поставка молока, молочной продукции и сыра</w:t>
              <w:br/>
              <w:t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9.2011 №03563001467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, молочной продукции и сы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ООО "Алан Трэйд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9.2011 №03563001467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, молочной продукции и сы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 197,8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 237,2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 692,1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24:00Z</dcterms:created>
  <dc:creator>Детский сад №1</dc:creator>
  <dc:description/>
  <cp:keywords/>
  <dc:language>en-US</dc:language>
  <cp:lastModifiedBy>Детский сад №1</cp:lastModifiedBy>
  <dcterms:modified xsi:type="dcterms:W3CDTF">2011-09-29T04:25:00Z</dcterms:modified>
  <cp:revision>3</cp:revision>
  <dc:subject/>
  <dc:title/>
</cp:coreProperties>
</file>