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бакалеи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бакалеи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254 989,75 (двести пятьдесят четыре тысячи девятьсот восем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5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614083,Пермский край,г.Пермь,ул.Холмогорская,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8"/>
        <w:gridCol w:w="3465"/>
        <w:gridCol w:w="290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ропромкомплекс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Героев-Хасана,9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Максимов Максим Анатольевич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 7-14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ТД Русьбакалея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Плеханова,39-72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48025164, КПП 594801001 Общество с ограниченной ответственностью ООО "Совирин" (Адрес: г. Пермь, Шоссе космонавтов 31б).</w:t>
        <w:br/>
        <w:t>Предложение о цене контракта: 213 326,50 (двести тринадцать тысяч триста два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3098518, КПП 000000000 Общество с ограниченной ответственностью ООО ТД Русьбакалея (Адрес: 614068,г.Пермь,ул.Плеханова,39-72).</w:t>
        <w:br/>
        <w:t>Предложение о цене контракта: 220 393,00 (двести двадцать тысяч триста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103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103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4 989,75 (двести пятьдесят четыре тысячи девятьсот во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8"/>
        <w:gridCol w:w="3465"/>
        <w:gridCol w:w="290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промкомплекс , ИНН 5906013225, КПП 590601001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Героев-Хасана,9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, ИНН 590411015036, КПП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аксимов Максим Анатольевич , ИНН 5903144985, КПП 000000000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 7-14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ТД Русьбакалея , ИНН 5903098518, КПП 000000000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Плеханова,39-72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кале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103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8"/>
        <w:gridCol w:w="2702"/>
        <w:gridCol w:w="366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3225, КПП 590601001, Общество с ограниченной ответственностью Агропромкомплекс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Индивидуальный предприниматель ИП Телоухов Б.Л.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44985, КПП 000000000, Иное юридическое лицо Максимов Максим Анатольевич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Несоответствие суммы в котировочной заявке на поставку товаров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000000000, Общество с ограниченной ответственностью ООО ТД Русьбакалея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Несоответствие суммы в котировчной заявке на потсавку товаро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103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8"/>
        <w:gridCol w:w="2702"/>
        <w:gridCol w:w="366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промкомплекс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 989,75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236,00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аксимов Максим Анатольевич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 971,65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 326,50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 576,00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ТД Русьбакалея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393,00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074,50 </w:t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6:00Z</dcterms:created>
  <dc:creator>сад</dc:creator>
  <dc:description/>
  <cp:keywords/>
  <dc:language>en-US</dc:language>
  <cp:lastModifiedBy>сад</cp:lastModifiedBy>
  <dcterms:modified xsi:type="dcterms:W3CDTF">2011-09-29T07:17:00Z</dcterms:modified>
  <cp:revision>3</cp:revision>
  <dc:subject/>
  <dc:title/>
</cp:coreProperties>
</file>