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03811000007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8 сентябр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Запрос котировок на поставку мяса для муниципального дошкольного образовательного учреждения "Детский сад №369" г. Перм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Детский сад № 369" г.Перми (ИНН 5904082172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Запрос котировок на поставку мяса для муниципального дошкольного образовательного учреждения "Детский сад №369" г. Перми» </w:t>
        <w:br/>
        <w:t>Начальная (максимальная) цена контракта (с указанием валюты): 370 005,00 (триста семьдесят тысяч пя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03811000007 от 16.09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ирьянова Наталья Александр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Копытова Татьяна Вениами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адилова Людмила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мирнова Ирина Анатоль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Самоловских Наталья Игор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8.09.2011 по адресу: Российская Федерация,614083,Пермский край,г.Пермь,ул.Холмогорская,4а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909"/>
        <w:gridCol w:w="3435"/>
        <w:gridCol w:w="3074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Телоухов Б.Л. </w:t>
            </w:r>
          </w:p>
        </w:tc>
        <w:tc>
          <w:tcPr>
            <w:tcW w:w="34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Революции д.12, кв.36</w:t>
            </w:r>
          </w:p>
        </w:tc>
        <w:tc>
          <w:tcPr>
            <w:tcW w:w="30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Манго" </w:t>
            </w:r>
          </w:p>
        </w:tc>
        <w:tc>
          <w:tcPr>
            <w:tcW w:w="34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Шоссе Космонавтов,104-46</w:t>
            </w:r>
          </w:p>
        </w:tc>
        <w:tc>
          <w:tcPr>
            <w:tcW w:w="30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Совирин" </w:t>
            </w:r>
          </w:p>
        </w:tc>
        <w:tc>
          <w:tcPr>
            <w:tcW w:w="34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Шоссе космонавтов 31б</w:t>
            </w:r>
          </w:p>
        </w:tc>
        <w:tc>
          <w:tcPr>
            <w:tcW w:w="30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Спесивый Алексей Иванович </w:t>
            </w:r>
          </w:p>
        </w:tc>
        <w:tc>
          <w:tcPr>
            <w:tcW w:w="34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г.Пермь,ул.Запольская,18</w:t>
            </w:r>
          </w:p>
        </w:tc>
        <w:tc>
          <w:tcPr>
            <w:tcW w:w="30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4025135, КПП 590401001 Общество с ограниченной ответственностью ООО "Манго" (Адрес: г. Пермь, Шоссе Космонавтов,104-46).</w:t>
        <w:br/>
        <w:t>Предложение о цене контракта: 358 500,00 (триста пятьдесят восемь тысяч пятьсо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411015036, КПП 000000000 Индивидуальный предприниматель ИП Телоухов Б.Л. (Адрес: г. ПЕрмь, ул. Революции д.12, кв.36).</w:t>
        <w:br/>
        <w:t>Предложение о цене контракта: 359 400,00 (триста пятьдесят девять тысяч четыреста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ирьянова Наталья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пытова Татьяна Вениами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адилова Людмил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мирнова Ири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амоловских Наталья Игор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369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8.09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8.09.2011 №0356300103811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прос котировок на поставку мяса для муниципального дошкольного образовательного учреждения "Детский сад №369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2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2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2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8.09.2011 №0356300103811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прос котировок на поставку мяса для муниципального дошкольного образовательного учреждения "Детский сад №369" г. Перм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70 005,00 (триста семьдесят тысяч п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8"/>
        <w:gridCol w:w="363"/>
        <w:gridCol w:w="27"/>
        <w:gridCol w:w="467"/>
        <w:gridCol w:w="196"/>
      </w:tblGrid>
      <w:tr>
        <w:trPr/>
        <w:tc>
          <w:tcPr>
            <w:tcW w:w="8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6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909"/>
        <w:gridCol w:w="3435"/>
        <w:gridCol w:w="3074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4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Телоухов Б.Л. , ИНН 590411015036, КПП 000000000</w:t>
            </w:r>
          </w:p>
        </w:tc>
        <w:tc>
          <w:tcPr>
            <w:tcW w:w="34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Революции д.12, кв.36</w:t>
            </w:r>
          </w:p>
        </w:tc>
        <w:tc>
          <w:tcPr>
            <w:tcW w:w="30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мясо (говядина б/к тазовая часть)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Манго" , ИНН 5904025135, КПП 590401001</w:t>
            </w:r>
          </w:p>
        </w:tc>
        <w:tc>
          <w:tcPr>
            <w:tcW w:w="34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Шоссе Космонавтов,104-46</w:t>
            </w:r>
          </w:p>
        </w:tc>
        <w:tc>
          <w:tcPr>
            <w:tcW w:w="30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мясо (говядина б/к тазовая часть)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Совирин" , ИНН 5948025164, КПП 594801001</w:t>
            </w:r>
          </w:p>
        </w:tc>
        <w:tc>
          <w:tcPr>
            <w:tcW w:w="34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Шоссе космонавтов 31б</w:t>
            </w:r>
          </w:p>
        </w:tc>
        <w:tc>
          <w:tcPr>
            <w:tcW w:w="30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мясо (говядина б/к тазовая часть)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Спесивый Алексей Иванович , ИНН 590800402373, КПП </w:t>
            </w:r>
          </w:p>
        </w:tc>
        <w:tc>
          <w:tcPr>
            <w:tcW w:w="34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г.Пермь,ул.Запольская,18</w:t>
            </w:r>
          </w:p>
        </w:tc>
        <w:tc>
          <w:tcPr>
            <w:tcW w:w="30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мясо (говядина б/к тазовая часть)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8.09.2011 №0356300103811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прос котировок на поставку мяса для муниципального дошкольного образовательного учреждения "Детский сад №369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1015036, КПП 000000000, Индивидуальный предприниматель ИП Телоухов Б.Л.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25135, КПП 590401001, Общество с ограниченной ответственностью ООО "Манг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48025164, КПП 594801001, Общество с ограниченной ответственностью ООО "Совирин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0402373, КПП , Индивидуальный предприниматель 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8.09.2011 №0356300103811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прос котировок на поставку мяса для муниципального дошкольного образовательного учреждения "Детский сад №369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Телоухов Б.Л.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9 4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Манг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8 5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Совирин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9 5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7 5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5:15:00Z</dcterms:created>
  <dc:creator>сад</dc:creator>
  <dc:description/>
  <cp:keywords/>
  <dc:language>en-US</dc:language>
  <cp:lastModifiedBy>сад</cp:lastModifiedBy>
  <dcterms:modified xsi:type="dcterms:W3CDTF">2011-09-29T05:16:00Z</dcterms:modified>
  <cp:revision>3</cp:revision>
  <dc:subject/>
  <dc:title/>
</cp:coreProperties>
</file>