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ребования к товару, параметры и условия требований к товар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14"/>
        <w:gridCol w:w="4206"/>
      </w:tblGrid>
      <w:tr>
        <w:trPr/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>
          <w:trHeight w:val="4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стерилизационная КФ-12 или «эквивалент»</w:t>
            </w:r>
          </w:p>
        </w:tc>
      </w:tr>
      <w:tr>
        <w:trPr>
          <w:trHeight w:val="3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начени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ы для размещения в них перевязочных материалов, хирургического белья, инструментов и других изделий медицинского назначения с целью их стерилизации в паровых стерилизаторах, хранении стерилизации и доставки изделий к месту использования в стерильном виде</w:t>
            </w:r>
          </w:p>
        </w:tc>
      </w:tr>
      <w:tr>
        <w:trPr>
          <w:trHeight w:val="3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охранения стерильности в коробке после стерилизаци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суток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ные размеры: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, мм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0, не более 35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5, не более 18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ая</w:t>
            </w:r>
          </w:p>
        </w:tc>
      </w:tr>
      <w:tr>
        <w:trPr>
          <w:trHeight w:val="4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,45</w:t>
            </w:r>
          </w:p>
        </w:tc>
      </w:tr>
      <w:tr>
        <w:trPr>
          <w:trHeight w:val="4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объем, куб.дм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</w:t>
            </w:r>
          </w:p>
        </w:tc>
      </w:tr>
      <w:tr>
        <w:trPr>
          <w:trHeight w:val="4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обки стерилизационной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. сталь</w:t>
            </w:r>
          </w:p>
        </w:tc>
      </w:tr>
      <w:tr>
        <w:trPr>
          <w:trHeight w:val="4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ется сменными фильтрами из хлопчатобумажной ткан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</w:t>
            </w:r>
          </w:p>
        </w:tc>
      </w:tr>
      <w:tr>
        <w:trPr>
          <w:trHeight w:val="4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ы сохраняют свои фильтрующие свойства до 60 циклов стерилизаци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trHeight w:val="4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и состоят из корпуса с откидывающейся крышкой, плотное закрывание которой осуществляется замками-фиксаторами. Шарнирное соединение позволяет максимально полно открывать крышку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trHeight w:val="4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укомплектована уплотнительной прокладкой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trHeight w:val="4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не корпуса имеются ножки, обеспечивающие гарантированный зазор, для прохода пара при установке коробок в стерилизаторе друг на друг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trHeight w:val="4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оснащена ручкой для переноса коробк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trHeight w:val="4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замков - фиксаторов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двух</w:t>
            </w:r>
          </w:p>
        </w:tc>
      </w:tr>
      <w:tr>
        <w:trPr>
          <w:trHeight w:val="4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3:12:00Z</dcterms:created>
  <dc:creator>Zapoev</dc:creator>
  <dc:description/>
  <cp:keywords/>
  <dc:language>en-US</dc:language>
  <cp:lastModifiedBy>Урмузова Олеся Викторовна</cp:lastModifiedBy>
  <cp:lastPrinted>2010-05-17T09:46:00Z</cp:lastPrinted>
  <dcterms:modified xsi:type="dcterms:W3CDTF">2011-09-29T07:47:00Z</dcterms:modified>
  <cp:revision>41</cp:revision>
  <dc:subject/>
  <dc:title>Приложение____</dc:title>
</cp:coreProperties>
</file>