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робка стерилизационная КФ-12 или «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62"/>
        <w:gridCol w:w="2629"/>
        <w:gridCol w:w="2906"/>
      </w:tblGrid>
      <w:tr>
        <w:trPr/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стерилизационная КФ-12 или «эквивалент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начен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ы для размещения в них перевязочных материалов, хирургического белья, инструментов и других изделий медицинского назначения с целью их стерилизации в паровых стерилизаторах, хранении стерилизации и доставки изделий к месту использования в стерильном вид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охранения стерильности в коробке после стерилиза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суто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ые размеры: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, м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0, не более 35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5, не более 18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,4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объем, куб.д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обки стерилизационно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. стал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ется сменными фильтрами из хлопчатобумажной ткан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ы сохраняют свои фильтрующие свойства до 60 циклов стерилиза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и состоят из корпуса с откидывающейся крышкой, плотное закрывание которой осуществляется замками-фиксаторами. Шарнирное соединение позволяет максимально полно открывать крышку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укомплектована уплотнительной прокладко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не корпуса имеются ножки, обеспечивающие гарантированный зазор, для прохода пара при установке коробок в стерилизаторе друг на друг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оснащена ручкой для переноса коробк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мков - фиксаторов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двух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3:17:00Z</dcterms:created>
  <dc:creator>маткина</dc:creator>
  <dc:description/>
  <cp:keywords/>
  <dc:language>en-US</dc:language>
  <cp:lastModifiedBy>Урмузова Олеся Викторовна</cp:lastModifiedBy>
  <cp:lastPrinted>2011-08-31T16:16:00Z</cp:lastPrinted>
  <dcterms:modified xsi:type="dcterms:W3CDTF">2011-09-29T07:45:00Z</dcterms:modified>
  <cp:revision>9</cp:revision>
  <dc:subject/>
  <dc:title/>
</cp:coreProperties>
</file>