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671100007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rezo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включает в себя расходы, связанные с приобретением и доставкой требуемого Заказчикам оборудования, погрузочно-разгрузочными работами, выплаченными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312 Оборудование стерилизацио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в течение 20 (двадцати) календарных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за поставленный товар производится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4 477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.20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Главного врача</w:t>
        <w:tab/>
        <w:t>_________________________</w:t>
        <w:tab/>
        <w:t>С. В. Добры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3:00Z</dcterms:created>
  <dc:creator>Урмузова Олеся Викторовна</dc:creator>
  <dc:description/>
  <cp:keywords/>
  <dc:language>en-US</dc:language>
  <cp:lastModifiedBy>Урмузова Олеся Викторовна</cp:lastModifiedBy>
  <dcterms:modified xsi:type="dcterms:W3CDTF">2011-09-29T07:49:00Z</dcterms:modified>
  <cp:revision>2</cp:revision>
  <dc:subject/>
  <dc:title/>
</cp:coreProperties>
</file>