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709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со и мясо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Центр развития ребёнка - детский сад № 2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4, Пермский край, Пермь г, ул.Героев Хасана, д.13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2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093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093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занцева Ольга Валенти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со и мясо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0 88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перевозку, страхование, уплата таможенных пошлин, налог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вядина 1 категории в полутушах и четвертинах замороженная - 422 кг, фарш говяжий - 331 кг, печень говяжья - 83 кг, вырезка - 165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согласованию с поставщик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факту поставк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07:00Z</dcterms:created>
  <dc:creator>Вера</dc:creator>
  <dc:description/>
  <dc:language>en-US</dc:language>
  <cp:lastModifiedBy>Вера</cp:lastModifiedBy>
  <dcterms:modified xsi:type="dcterms:W3CDTF">2011-09-30T03:07:00Z</dcterms:modified>
  <cp:revision>2</cp:revision>
  <dc:subject/>
  <dc:title/>
</cp:coreProperties>
</file>