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сентября 2011 года № 28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партиями. Поставка первой партии в объеме 30% от общего количества товара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 Поставка последней партии товара не позднее 30.11.2011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 760,00 (Двести семьдесят семь тысяч семьсот шес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окт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  Е.А. 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9-30T08:39:00Z</cp:lastPrinted>
  <dcterms:modified xsi:type="dcterms:W3CDTF">2011-09-30T02:39:00Z</dcterms:modified>
  <cp:revision>50</cp:revision>
  <dc:subject/>
  <dc:title>ИЗВЕЩЕНИЕ № __ от «___» __________ 200 _ года </dc:title>
</cp:coreProperties>
</file>