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зировка                (Характерис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ые сыворотки для иммуноаналитического определения гормонов с аттестованными значениями в области нормы и патоло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ированный контрольный материал – наличие. Стабильность до разведения при 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. Стабильность после разведения при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не менее 5 суток. Стабильность после разведения при  температуре -20 С</w:t>
            </w:r>
            <w:r>
              <w:rPr>
                <w:vertAlign w:val="superscript"/>
              </w:rPr>
              <w:t>0</w:t>
            </w:r>
            <w:r>
              <w:rPr/>
              <w:t xml:space="preserve"> не менее 30 суток. Аттестованные параметры не менее 17. Состав набора: -конрольный материал средний уровень 2 фл х  2 мл; -конрольный материал высокий уровень 2 фл х 2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б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концентрации тиреотропного гормона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дностадийный сэндвич ИФА</w:t>
            </w:r>
          </w:p>
          <w:p>
            <w:pPr>
              <w:pStyle w:val="Normal"/>
              <w:rPr/>
            </w:pPr>
            <w:r>
              <w:rPr/>
              <w:t>Количество анализируемой сыворотки не более 50 мкл.</w:t>
            </w:r>
          </w:p>
          <w:p>
            <w:pPr>
              <w:pStyle w:val="Normal"/>
              <w:rPr/>
            </w:pPr>
            <w:r>
              <w:rPr/>
              <w:t>Количество определений в дублях не менее 40.</w:t>
            </w:r>
          </w:p>
          <w:p>
            <w:pPr>
              <w:pStyle w:val="Normal"/>
              <w:rPr/>
            </w:pPr>
            <w:r>
              <w:rPr/>
              <w:t>Суммарное время инкубации не более 75 мин.</w:t>
            </w:r>
          </w:p>
          <w:p>
            <w:pPr>
              <w:pStyle w:val="Normal"/>
              <w:rPr/>
            </w:pPr>
            <w:r>
              <w:rPr/>
              <w:t>Диапазон определения концентраций 0 -2,5  мкМЕ/л</w:t>
            </w:r>
          </w:p>
          <w:p>
            <w:pPr>
              <w:pStyle w:val="Normal"/>
              <w:rPr/>
            </w:pPr>
            <w:r>
              <w:rPr/>
              <w:t>Чувствительность не более 0,05 мкМЕ/л</w:t>
            </w:r>
          </w:p>
          <w:p>
            <w:pPr>
              <w:pStyle w:val="Normal"/>
              <w:rPr/>
            </w:pPr>
            <w:r>
              <w:rPr/>
              <w:t>Цветная кодировка крышек и флаконов.</w:t>
            </w:r>
          </w:p>
          <w:p>
            <w:pPr>
              <w:pStyle w:val="Normal"/>
              <w:rPr/>
            </w:pPr>
            <w:r>
              <w:rPr/>
              <w:t>Состав набора:</w:t>
            </w:r>
          </w:p>
          <w:p>
            <w:pPr>
              <w:pStyle w:val="Normal"/>
              <w:rPr/>
            </w:pPr>
            <w:r>
              <w:rPr/>
              <w:t>-разборный планшет  с иммобилизированными моноклональными мышиными антителами к ТТГ, не менее 8лунок х 12 стрипов</w:t>
            </w:r>
          </w:p>
          <w:p>
            <w:pPr>
              <w:pStyle w:val="Normal"/>
              <w:rPr/>
            </w:pPr>
            <w:r>
              <w:rPr/>
              <w:t>-конъюгат анти-ТТГ-пероксидаза, готов к применению, 1 фл х 14 мл</w:t>
            </w:r>
          </w:p>
          <w:p>
            <w:pPr>
              <w:pStyle w:val="Normal"/>
              <w:rPr/>
            </w:pPr>
            <w:r>
              <w:rPr/>
              <w:t>-промывочный буфер, 1 фл х 14 мл</w:t>
            </w:r>
          </w:p>
          <w:p>
            <w:pPr>
              <w:pStyle w:val="Normal"/>
              <w:rPr/>
            </w:pPr>
            <w:r>
              <w:rPr/>
              <w:t>-раствор тетраметилбензидина,готов к применению, 1 флх 14 мл</w:t>
            </w:r>
          </w:p>
          <w:p>
            <w:pPr>
              <w:pStyle w:val="Normal"/>
              <w:rPr/>
            </w:pPr>
            <w:r>
              <w:rPr/>
              <w:t>-стоп-реагент 1 флх 14 мл</w:t>
            </w:r>
          </w:p>
          <w:p>
            <w:pPr>
              <w:pStyle w:val="Normal"/>
              <w:rPr/>
            </w:pPr>
            <w:r>
              <w:rPr/>
              <w:t>-калибровочные пробы, готовы к применению,  не менее 6 фл</w:t>
            </w:r>
          </w:p>
          <w:p>
            <w:pPr>
              <w:pStyle w:val="Normal"/>
              <w:rPr/>
            </w:pPr>
            <w:r>
              <w:rPr/>
              <w:t>Вся тиреоидная панель одной методики, с шейкир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на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концентрации трийодтиронина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дностадийный конкурентный ИФА.</w:t>
            </w:r>
          </w:p>
          <w:p>
            <w:pPr>
              <w:pStyle w:val="Normal"/>
              <w:rPr/>
            </w:pPr>
            <w:r>
              <w:rPr/>
              <w:t>Количество анализируемой сыворотки не более 50 мкл.</w:t>
            </w:r>
          </w:p>
          <w:p>
            <w:pPr>
              <w:pStyle w:val="Normal"/>
              <w:rPr/>
            </w:pPr>
            <w:r>
              <w:rPr/>
              <w:t>Количество определений в дублях  не менее 40.</w:t>
            </w:r>
          </w:p>
          <w:p>
            <w:pPr>
              <w:pStyle w:val="Normal"/>
              <w:rPr/>
            </w:pPr>
            <w:r>
              <w:rPr/>
              <w:t>Суммарное время инкубации не более 90 мин.</w:t>
            </w:r>
          </w:p>
          <w:p>
            <w:pPr>
              <w:pStyle w:val="Normal"/>
              <w:rPr/>
            </w:pPr>
            <w:r>
              <w:rPr/>
              <w:t>Шейкирование в диапазоне 500-800  об/мин.</w:t>
            </w:r>
          </w:p>
          <w:p>
            <w:pPr>
              <w:pStyle w:val="Normal"/>
              <w:rPr/>
            </w:pPr>
            <w:r>
              <w:rPr/>
              <w:t>Не требует предварительного разведения сыворотки.</w:t>
            </w:r>
          </w:p>
          <w:p>
            <w:pPr>
              <w:pStyle w:val="Normal"/>
              <w:rPr/>
            </w:pPr>
            <w:r>
              <w:rPr/>
              <w:t>Чувствительность не более 0,15 нмоль/л.</w:t>
            </w:r>
          </w:p>
          <w:p>
            <w:pPr>
              <w:pStyle w:val="Normal"/>
              <w:rPr/>
            </w:pPr>
            <w:r>
              <w:rPr/>
              <w:t>Состав набора:</w:t>
            </w:r>
          </w:p>
          <w:p>
            <w:pPr>
              <w:pStyle w:val="Normal"/>
              <w:rPr/>
            </w:pPr>
            <w:r>
              <w:rPr/>
              <w:t>-разборный планшет с иммобилизированными моноклональными антителами к трийодтиронину,  не менее 8 лунок х 12 стрипов.</w:t>
            </w:r>
          </w:p>
          <w:p>
            <w:pPr>
              <w:pStyle w:val="Normal"/>
              <w:rPr/>
            </w:pPr>
            <w:r>
              <w:rPr/>
              <w:t>-конъюгат трийодтиронин-пероксидаза, готов к применению 1 флх 14 мл.</w:t>
            </w:r>
          </w:p>
          <w:p>
            <w:pPr>
              <w:pStyle w:val="Normal"/>
              <w:rPr/>
            </w:pPr>
            <w:r>
              <w:rPr/>
              <w:t>-промывочный буфер (концентрат) ,кратность не более 20.</w:t>
            </w:r>
          </w:p>
          <w:p>
            <w:pPr>
              <w:pStyle w:val="Normal"/>
              <w:rPr/>
            </w:pPr>
            <w:r>
              <w:rPr/>
              <w:t>-раствор тетраметилбензидина,готов к применению, 1 флх 14 мл</w:t>
            </w:r>
          </w:p>
          <w:p>
            <w:pPr>
              <w:pStyle w:val="Normal"/>
              <w:rPr/>
            </w:pPr>
            <w:r>
              <w:rPr/>
              <w:t>-стоп-реагент, 1 флх 14 мл</w:t>
            </w:r>
          </w:p>
          <w:p>
            <w:pPr>
              <w:pStyle w:val="Normal"/>
              <w:rPr/>
            </w:pPr>
            <w:r>
              <w:rPr/>
              <w:t>-калибровочные пробы, готовы к применению, не менее 6фл.</w:t>
            </w:r>
          </w:p>
          <w:p>
            <w:pPr>
              <w:pStyle w:val="Normal"/>
              <w:rPr/>
            </w:pPr>
            <w:r>
              <w:rPr/>
              <w:t>-контрольная сыворотка с известным содержанием трийодтиронина,1 флх 0,5 мл</w:t>
            </w:r>
          </w:p>
          <w:p>
            <w:pPr>
              <w:pStyle w:val="Normal"/>
              <w:rPr/>
            </w:pPr>
            <w:r>
              <w:rPr/>
              <w:t>Диапазон определения концентраций 0-12 Нмоль/л</w:t>
            </w:r>
          </w:p>
          <w:p>
            <w:pPr>
              <w:pStyle w:val="Normal"/>
              <w:rPr/>
            </w:pPr>
            <w:r>
              <w:rPr/>
              <w:t>Вся тиреоидная панель одной методики, с шейкиров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концентрации тироксина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анализируемой сыворотки не более 20 мкл. Количество определений в дублях, не менее 40. Метод одностадийный конкурентный ИФА. Суммарное время инкубации не более 90 мин. Шейкирование в диапазоне не менее 500-800 об/мин. Не требует предварительного разведения сыворотки. Чувствительность не более 5 нмоль/л. Состав набора:                                                                                                                    -разборный планшет с иммобилизированными моноклональными антителами к тироксину  не менее, 8 лунок х 12 стрипов;                                                                                                                -конъюгат тироксин-пероксидаза, готов к применению,1 фл х 14 мл  ;                                                                                                                      -промывочный буфер (концентрат) ,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       -стоп-реагент, 1фл х 14 мл      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тироксина 1фл х 0,5 мл                                                                                                                 -раствор 8-анилинонафтил-1-сульфокислоты, 1фл х 14 м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пазон определения концентраций 0-400 Нмоль/л</w:t>
            </w:r>
          </w:p>
          <w:p>
            <w:pPr>
              <w:pStyle w:val="Normal"/>
              <w:rPr/>
            </w:pPr>
            <w:r>
              <w:rPr/>
              <w:t>Вся тиреоидная панель одной методики, с шейкир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концентрации свободного трийодтиронина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анализируемой сыворотки не более 20 мкл. Количество определений в дублях, не менее 40. Метод двустадийный конкурентный ИФА. Суммарное время инкубации не более 80 мин. Шейкирование в диапазоне не менее 400-650 об/мин.   Чувствительность не более 0,5 пмоль/л. Состав набора:                                                                                                                -разборный планшет с иммобилизированными моноклональными антителами к трийодтиронину  не менее, 8 лунок х 12 стрипов;                                                                                                   -конъюгат Т3-пероксидаза, готов к применению,1 фл х 14 мл  ;               -промывочный буфер (концентрат) ,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    -стоп-реагент, 1фл х 14 мл        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Т3 1фл х 0,5 мл                                                                                                                        -аналитический водно-солевой раствор 1фл х 10 мл   </w:t>
            </w:r>
          </w:p>
          <w:p>
            <w:pPr>
              <w:pStyle w:val="Normal"/>
              <w:rPr/>
            </w:pPr>
            <w:r>
              <w:rPr/>
              <w:t>Диапазон определения концентраций 2,5-7,5  Пмоль/л</w:t>
            </w:r>
          </w:p>
          <w:p>
            <w:pPr>
              <w:pStyle w:val="Normal"/>
              <w:rPr/>
            </w:pPr>
            <w:r>
              <w:rPr/>
              <w:t>Вся тиреоидная панель одной методики, с шейкир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концентрации свободного тироксина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анализируемой сыворотки не более 20 мкл. Количество определений в дублях, не менее 40. Метод одностадийный конкурентный ИФА. Суммарное время инкубации не более 90 мин. Шейкирование в диапазоне не менее 500-800 об/мин. Не требует предварительного разведения сыворотки. Чувствительность не более 1 пмоль/л. Состав набора:                                                                                                                                       -разборный планшет с иммобилизированными моноклональными антителами к тироксину  не менее, 8 лунок х 12 стрипов;                                                                                                                 -конъюгат тироксин-пероксидаза, готов к применению,1 фл х 18 мл  ;                                                                                                                           -промывочный буфер (концентрат) ,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         -стоп-реагент, 1фл х 14 мл         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свободного  тироксина 1фл х 0,5 м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 определения концентраций 0-100 Пмоль/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я тиреоидная панель одной методики, с шейкир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содержания аутоантител к тироидной пероксидазе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анализируемой сыворотки не более 50 мкл. Количество определений в дублях, не менее 40. Метод двустадийный сэндвич ИФА. Суммарное время инкубации не более 150 мин. Шейкирование в диапазоне не менее 500-800 об/мин. Не требует предварительного разведения сыворотки. Чувствительность не более 4 Ед/ мл. Состав набора:                                  -разборный планшет с иммобилизированной ТПО , не менее, 8 лунок х 12 стрипов; -конъюгат антител против IgG человека с пероксидазой,   готов к применению,1 фл х 14 мл  ;  -промывочный буфер (концентрат) ,кратность не более 20; -раствор тетраметилбензидина,готов к применению, 1 фл х 14 мл                                                                                                                              -стоп-реагент, 1фл х 14 мл                   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АТ к ТПО 1фл х 0,5 мл                                                                                                                -аналитический буфер, 1 фл х 14 мл                                                                       -буфер для разведения образцов сыворотки крови, 1фл х  50 мл</w:t>
            </w:r>
          </w:p>
          <w:p>
            <w:pPr>
              <w:pStyle w:val="Normal"/>
              <w:rPr/>
            </w:pPr>
            <w:r>
              <w:rPr/>
              <w:t>Диапазон определения концентраций 0-500 Ед/мл</w:t>
            </w:r>
          </w:p>
          <w:p>
            <w:pPr>
              <w:pStyle w:val="Normal"/>
              <w:rPr/>
            </w:pPr>
            <w:r>
              <w:rPr/>
              <w:t>Вся тиреоидная панель одной методики, с шейкир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содержания общего простат-специфического антигена 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анализируемой сыворотки не более 20 мкл. Количество определений в дублях, не менее 40. Метод одностадийный сэндвич ИФА. Суммарное время инкубации не более 90 мин. Шейкирование в диапазоне не менее 500-800 об/мин.   Чувствительность не более 0,2 нг/мл. Состав набора: -разборный планшет с иммобилизированными  антителами к ПСА  не менее, 8 лунок х 12 стрипов; -конъюгат анти-ПСА-пероксидаза , готов к применению,1 фл х 14 мл  ;                                                                                                                       -промывочный буфер (концентрат) ,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          -стоп-реагент, 1фл х 14 мл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ПСА 1фл х 0,5 мл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содержания кортизола 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анализируемой сыворотки не более 50 мкл. Количество определений в дублях, не менее 40. Метод конкурентный, одностадийный ИФА. Суммарное время инкубации не более 90 мин. Шейкирование в диапазоне не менее 500-800 об/мин.   Чувствительность не более 10 нмоль/л. Состав набора:                                                                                                        -разборный планшет с моноклональными антителами к кортизолу,  не менее, 8 лунок х 12 стрипов;                                                         -конъюгат кортизол-пероксидаза , готов к применению,1 фл х 18 мл  ;                                                                                                                           -промывочный буфер (концентрат) ,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-стоп-реагент, 1фл х 14 мл            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кортизола1фл х 0,5 м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иапазон определения концентраций 0-2000 Нмоль/л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пролактина 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анализируемой сыворотки не более 20 мкл. Количество определений в дублях, не менее 40. Метод одностадийный сэндвич ИФА. Суммарное время инкубации не более 90 мин. Шейкирование в диапазоне не менее 500-800 об/мин.   Чувствительность не более 10 мМЕ/л. Состав набора: - разборный планшет с моноклональными антителами к пролактину,  не менее, 8 лунок х 12 стрипов;                                                         -конъюгат анти-пролактин-пероксидаза, готов к применению,1 фл х 14 мл  ;                                                                                                       -промывочный буфер (концентрат) ,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  -стоп-реагент, 1фл х 14 мл          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пролактина 1фл х 0,5 мл</w:t>
            </w:r>
          </w:p>
          <w:p>
            <w:pPr>
              <w:pStyle w:val="Normal"/>
              <w:rPr/>
            </w:pPr>
            <w:r>
              <w:rPr/>
              <w:t xml:space="preserve">Диапазон определения концентраций 0-4500 мМЕ/л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 для количественного определения аутотел к тиреоглобулину  в сыворотке крови человека методом твердофазного иммуноферментного анали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анализируемой сыворотки не более 50 мкл. Количество определений в дублях, не менее 40. Метод двустадийный сэндвич ИФА. Суммарное время инкубации не более 120 мин. Шейкирование в диапазоне не менее 500-800 об/мин. Не требует предварительного разведения сыворотки. Чувствительность не более 7,5 Ед/ мл. Состав набора: - разборный планшет с иммобилизированной ТГ, не менее 8 лунок х 12 стрипов;                                                                                         -конъюгат  с ТГ- пероксидазой, готов к применению,1 фл х 14 мл;                                                                                                                           -промывочный буфер (концентрат), кратность не более 20                                     -раствор тетраметилбензидина,готов к применению, 1 фл х 14 мл                                                                                                                       -стоп-реагент, 1фл х 14 мл                                                                              -калибровочные пробы, готовы к применению не менее 6 фл                                -контрольная сыворотка с известным содержанием АТ к ТГ 1фл х 0,5 мл                                                                                                              -аналитический буфер, 1 фл х 14 м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 определения концентраций 0-1200 Ед/мл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я тиреоидная панель одной методики, с шейкированием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бора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  <w:p>
            <w:pPr>
              <w:pStyle w:val="Normal"/>
              <w:rPr/>
            </w:pPr>
            <w:r>
              <w:rPr/>
              <w:t>Состав набора:</w:t>
            </w:r>
          </w:p>
          <w:p>
            <w:pPr>
              <w:pStyle w:val="Normal"/>
              <w:rPr/>
            </w:pPr>
            <w:r>
              <w:rPr/>
              <w:t xml:space="preserve">-лиофильно высушеная тромбопластин-кальциевая смесь, 4 фл х 5 мл </w:t>
            </w:r>
          </w:p>
          <w:p>
            <w:pPr>
              <w:pStyle w:val="Normal"/>
              <w:rPr/>
            </w:pPr>
            <w:r>
              <w:rPr/>
              <w:t>-лиофильно высушенная стандарт-плазма ,1 фл х 1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ктивированного парциального (частичного) тромбопластинового времени свертывания в плазме венозной кров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набора: АПТВ-реагент  4 фл.*2,5 мл; </w:t>
            </w:r>
          </w:p>
          <w:p>
            <w:pPr>
              <w:pStyle w:val="Normal"/>
              <w:rPr/>
            </w:pPr>
            <w:r>
              <w:rPr/>
              <w:t>хлорид кальция 1 фл.*2 м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аборов</w:t>
            </w:r>
          </w:p>
        </w:tc>
      </w:tr>
      <w:tr>
        <w:trPr>
          <w:trHeight w:val="1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растворимых фибрин-мономерных комплексов  в плазме венозной кров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назначен для количественного определения в плазме крови растворимых фибринмономерных комплексов Состав набора:</w:t>
              <w:br/>
              <w:t>- 2 флакона с о-фенантролином, 70 мг - 2 флхмл</w:t>
              <w:br/>
              <w:t xml:space="preserve">- 1 флакон с плазмой, не содержащей РФМК (Контроль-минус) (1X 1 мл); </w:t>
              <w:br/>
              <w:t>- 1 флакон с плазмой, содержащей РФМК (Контроль-плюс) (1X1 мл).</w:t>
              <w:br/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а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ная нормальная пулированная плаз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иофильно высушеная референтная нормальная пулированная плазма, 1 фл х 1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флак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окислый нат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замещенный, 5,5-водный</w:t>
            </w:r>
          </w:p>
          <w:p>
            <w:pPr>
              <w:pStyle w:val="Normal"/>
              <w:rPr/>
            </w:pPr>
            <w:r>
              <w:rPr/>
              <w:t>На 50 мл 3,8% раствора - во флак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флак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для определения протромбинового времени свертывания в плазме венозной крови Тромбопластин 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 набора: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омбопластиновый реагент, 6 фл х 20 мл                                                        -растворитель Diluent , 6 фл х 20 мл Стабильность раствора тромбопластин-кальциевой смеси: 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 4 су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ор реагентов для определения тромбинового врем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 набора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лиофильно высушеный тромбтин по 6-8 </w:t>
            </w:r>
            <w:r>
              <w:rPr>
                <w:color w:val="000000"/>
                <w:lang w:val="en-US"/>
              </w:rPr>
              <w:t>NIH</w:t>
            </w:r>
            <w:r>
              <w:rPr>
                <w:color w:val="000000"/>
              </w:rPr>
              <w:t xml:space="preserve"> ед. 4 фл х 2 мл.                                                                                                      -лиофильно высушенная нормальная контрольная плазма, 1 фл х  1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аб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">
    <w:name w:val="bo"/>
    <w:basedOn w:val="TextBody"/>
    <w:qFormat/>
    <w:pPr>
      <w:tabs>
        <w:tab w:val="clear" w:pos="708"/>
        <w:tab w:val="left" w:pos="1530" w:leader="none"/>
        <w:tab w:val="left" w:pos="3061" w:leader="none"/>
      </w:tabs>
      <w:suppressAutoHyphens w:val="true"/>
      <w:spacing w:before="57" w:after="0"/>
      <w:ind w:left="113" w:right="113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45:00Z</dcterms:created>
  <dc:creator>1446</dc:creator>
  <dc:description/>
  <cp:keywords/>
  <dc:language>en-US</dc:language>
  <cp:lastModifiedBy>1446</cp:lastModifiedBy>
  <dcterms:modified xsi:type="dcterms:W3CDTF">2011-09-29T02:55:00Z</dcterms:modified>
  <cp:revision>3</cp:revision>
  <dc:subject/>
  <dc:title>№ п/п</dc:title>
</cp:coreProperties>
</file>