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6ЭА от «30» сентября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0 926,00 (Триста двадцать тысяч девятьсот двадцать шест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окт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1» окт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4» окт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МУЗ «ГКП №5»                       _____________        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9-30T08:36:00Z</cp:lastPrinted>
  <dcterms:modified xsi:type="dcterms:W3CDTF">2011-09-30T02:36:00Z</dcterms:modified>
  <cp:revision>17</cp:revision>
  <dc:subject/>
  <dc:title>ИЗВЕЩЕНИЕ от 21 февраля 2011 года №3ЭА</dc:title>
</cp:coreProperties>
</file>