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418110001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капитальному ремонту помещений реанимационного отделения МУЗ МСЧ № 11, расположенного по адресу: г. Пермь, ул. Ардатовская,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чёва Елен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капитальному ремонту помещений реанимационного отделения МУЗ МСЧ № 11, расположенного по адресу: г. Пермь, ул. Ардатовская,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1 961,1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локальному сметному расчету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Ардатовская,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должны быть выполнены в течение 40 (сорока) календарных дней с момента передачи объекта в работу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598,0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598,0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 или договора поручительства или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10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5:26:00Z</dcterms:created>
  <dc:creator>User</dc:creator>
  <dc:description/>
  <cp:keywords/>
  <dc:language>en-US</dc:language>
  <cp:lastModifiedBy>User</cp:lastModifiedBy>
  <dcterms:modified xsi:type="dcterms:W3CDTF">2011-09-30T05:26:00Z</dcterms:modified>
  <cp:revision>2</cp:revision>
  <dc:subject/>
  <dc:title/>
</cp:coreProperties>
</file>