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35"/>
        <w:gridCol w:w="2276"/>
        <w:gridCol w:w="715"/>
        <w:gridCol w:w="696"/>
        <w:gridCol w:w="1062"/>
        <w:gridCol w:w="1537"/>
      </w:tblGrid>
      <w:tr>
        <w:trPr>
          <w:trHeight w:val="6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8" w:firstLine="142"/>
              <w:jc w:val="both"/>
              <w:rPr>
                <w:bCs/>
              </w:rPr>
            </w:pPr>
            <w:r>
              <w:rPr>
                <w:bCs/>
              </w:rPr>
              <w:t>Цена в руб. (в т.ч НДС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8" w:firstLine="142"/>
              <w:rPr>
                <w:bCs/>
              </w:rPr>
            </w:pPr>
            <w:r>
              <w:rPr>
                <w:bCs/>
              </w:rPr>
              <w:t>Общая стоимость  в руб. (в т.ч. НДС)</w:t>
            </w:r>
          </w:p>
        </w:tc>
      </w:tr>
      <w:tr>
        <w:trPr>
          <w:trHeight w:val="570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49. Препараты, влияющие на нервную систему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2423131 Препараты кофе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феин бензоат натр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феин бензоат натрия р-р д/ин  20% 1 мл амп №10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2423171 Препараты йода и его сол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Йод спиртовый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Йода  р-р наруж.спирт. 5% 25мл  фл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2423173 Препараты аммиака,соли аммо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миак р-р 10% 40 мл фл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2423174 Соединения магния, ба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гния сульфат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гния сульфат р-р д/ин. 25% 10мл  амп №10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2423175 Препараты нат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трия хлорид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трия хлорид р-р д/ин 0,9% 200мл фл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трия хлорид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трия хлорид р-р д/ин 0,9 % 10 мл амп № 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2423179 Препараты неорганических соединений проч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ьция хлорид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ьция хлорид р-р д/ин 10% 5 мл амп №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а д/инъекций 5 мл амп №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а дистиллированная стерильная в полимерных контейнерах 1000 мл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ия аспаргинат,магния аспаргинат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нангин р-р д/ин 10мл амп №5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2423216 Средства противосудорожны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льперизон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докалм р-р д/ин 10% 1мл ампулы №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занидин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рдалуд таб 2мг  №30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2423610 Средства, действующие на центральную нервную систему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рацетам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рацетам р-р д/ин 20% 5 мл амп №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рацетам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отропил р-р для инъекций 1 гр/5 мл 5 мл амп.№ 12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2423614 Средства, стимулирующие центральную нервную систему, проч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етимид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диамин р-р д/ин  25% 2 мл  амп №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29T11:11:00Z</dcterms:modified>
  <cp:revision>61</cp:revision>
  <dc:subject/>
  <dc:title>Приложение № 2</dc:title>
</cp:coreProperties>
</file>