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9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7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25"/>
        <w:gridCol w:w="3990"/>
        <w:gridCol w:w="635"/>
        <w:gridCol w:w="721"/>
      </w:tblGrid>
      <w:tr>
        <w:trPr>
          <w:trHeight w:val="18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67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49. Препараты, влияющие на нервную систему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423131 Препараты кофеин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ин бензоат натрия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феин бензоат натрия р-р д/ин  20% 1 мл амп №10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423171 Препараты йода и его сол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Йод спиртовый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Йода  р-р наруж.спирт. 5% 25мл  ф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423173 Препараты аммиака,соли аммо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миак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миак р-р 10% 40 мл ф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423174 Соединения магния, бар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ния сульфат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гния сульфат р-р д/ин. 25% 10мл  амп №10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423175 Препараты натр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рия хлорид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трия хлорид р-р д/ин 0,9% 200мл фл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рия хлорид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рия хлорид р-р д/ин 0,9 % 10 мл амп № 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423179 Препараты неорганических соединений проч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ьция хлорид р-р д/ин 10% 5 мл амп №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а д/инъекций 5 мл амп №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а дистиллированная стерильная в полимерных контейнерах 1000 м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я аспаргинат,магния аспаргинат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нангин р-р д/ин 10мл амп №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423216 Средства противосудорожны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перизон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докалм р-р д/ин 10% 1мл ампулы №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занидин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рдалуд таб 2мг  №30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423610 Средства, действующие на центральную нервную систем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рацетам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рацетам р-р д/ин 20% 5 мл амп №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рацетам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отропил р-р для инъекций 1 гр/5 мл 5 мл амп.№ 12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423614 Средства, стимулирующие центральную нервную систему, проч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етимид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диамин р-р д/ин  25% 2 мл  амп №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4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9-29T10:54:00Z</dcterms:modified>
  <cp:revision>90</cp:revision>
  <dc:subject/>
  <dc:title>ЗАПРОС КОТИРОВОЧНОЙ ЦЕНЫ</dc:title>
</cp:coreProperties>
</file>