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водоотведения из автоклава здания роддома МУЗ "МСЧ № 7" по адресу: г. Пермь, ул. Писарева, 56 (лит. 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олотарева Юлия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водоотведения из автоклава здания роддома МУЗ "МСЧ № 7" по адресу: г. Пермь, ул. Писарева, 56 (лит. 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349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расходы по выполнению данных работ, включать стоимость всех расходных материалов и комплектующих, а также выплаченные или подлежащие выплате налоги, таможенные, страховые, транспортные и прочие платежи. Начальная (максимальная) цена контракта определена на основании сметных расчетов Заказчика. Сметные расчеты составлены в соответствии со справочником базовых цен на проектные работы для строительства М 201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12 Монтаж систем отопления, водоснабжения и канализ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метной документацией Заказчика (Приложение № 1, Приложение № 2, Приложение № 3, приложение № 4), а также в соответствии с условиями проекта договора (Приложение № 5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30 календарных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дрядчика в течение 20 (двадцати) банковских дней после предоставления Подрядчиком оформленных и подписанных в установленном порядке документов: - счета-фактуры на выполненные работы; - акта выполненных работ (формы № КС-2); - Справки о стоимости выполненных работ (формы № КС-3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исарева, 56, здание главного корпуса, 3-й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9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к извещению в виде файла на странице 'Сопроводительная документация' (Приложение № 6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00:00Z</dcterms:created>
  <dc:creator>User</dc:creator>
  <dc:description/>
  <cp:keywords/>
  <dc:language>en-US</dc:language>
  <cp:lastModifiedBy>user</cp:lastModifiedBy>
  <cp:lastPrinted>2011-09-30T09:37:00Z</cp:lastPrinted>
  <dcterms:modified xsi:type="dcterms:W3CDTF">2011-09-30T03:37:00Z</dcterms:modified>
  <cp:revision>16</cp:revision>
  <dc:subject/>
  <dc:title/>
</cp:coreProperties>
</file>