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"/>
        <w:gridCol w:w="4796"/>
        <w:gridCol w:w="2838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рубка эндотрахеальная с манжетой низкого давления.</w:t>
            </w:r>
          </w:p>
        </w:tc>
      </w:tr>
      <w:tr>
        <w:trPr>
          <w:trHeight w:val="30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оральной или назальной интубаци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держит латек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: термопластичный  ПВХ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а низкого дав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лотный  балл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пан для шприцев </w:t>
            </w:r>
            <w:r>
              <w:rPr>
                <w:color w:val="000000"/>
                <w:lang w:val="en-US"/>
              </w:rPr>
              <w:t>Luer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Lue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ock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тген - контрастный маркер по всей длине труб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ый индикатор интубации по всей окружности трубки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тка с шагом 1 с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угленный атравматичный дистальный  кончи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половину вставленный коннектор 15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й диаметр – 6,5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шт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й диаметр – 7,0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  <w:r>
              <w:rPr>
                <w:lang w:val="en-US"/>
              </w:rPr>
              <w:t>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шт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утренний диаметр – 7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  <w:r>
              <w:rPr>
                <w:lang w:val="en-US"/>
              </w:rPr>
              <w:t>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шт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нутренний диаметр –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  <w:r>
              <w:rPr>
                <w:lang w:val="en-US"/>
              </w:rPr>
              <w:t>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шт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паков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ая 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рубка эндотрахеальная с манжетой низкого давления в наборе с интубационным  стилето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оральной или назальной интубаци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держит латек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: термопластичный  ПВХ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а низкого дав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лотный  балл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пан для шприцев </w:t>
            </w:r>
            <w:r>
              <w:rPr>
                <w:color w:val="000000"/>
                <w:lang w:val="en-US"/>
              </w:rPr>
              <w:t>Luer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Lue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ock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тген - контрастный маркер по всей длине труб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ый индикатор интубации по всей окружности трубки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тка с шагом 1 с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</w:t>
            </w:r>
            <w:r>
              <w:rPr>
                <w:color w:val="000000"/>
              </w:rPr>
              <w:t>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угленный атравматичный дистальный  кончи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</w:t>
            </w:r>
            <w:r>
              <w:rPr>
                <w:color w:val="000000"/>
              </w:rPr>
              <w:t>1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половину вставленный коннектор 15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й диаметр – 8,0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1</w:t>
            </w:r>
            <w:r>
              <w:rPr>
                <w:color w:val="000000"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ет для интубации , гибкий, металлический с пластиковым покрытием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стилета в диапазоне, с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5 до 37 с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паков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ерильная индивидуальная, неделим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шт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Трубка эндотрахеальная с манжетой низкого давления с портом для санации надманжеточного пространства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оральной или назальной интубаци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держит латек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: термопластичный  ПВХ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1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а низкого дав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лотный  балл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пан для шприцев </w:t>
            </w:r>
            <w:r>
              <w:rPr>
                <w:color w:val="000000"/>
                <w:lang w:val="en-US"/>
              </w:rPr>
              <w:t>Luer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Lue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ock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тген - контрастный маркер по всей длине труб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тка с шагом 1 с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ругленный атравматичный дистальный  кончик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половину вставленный коннектор 15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утренний диаметр – 8,0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грированный аспирационный порт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.1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стоянии от края  трубки, в диапазоне, 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5 до 75 м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3.12</w:t>
            </w:r>
            <w:r>
              <w:rPr>
                <w:color w:val="000000"/>
                <w:lang w:val="en-US"/>
              </w:rPr>
              <w:t>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ожен на внешнем радиусе трубк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.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елкивающи</w:t>
            </w:r>
            <w:r>
              <w:rPr>
                <w:color w:val="000000"/>
                <w:lang w:val="en-US"/>
              </w:rPr>
              <w:t>й</w:t>
            </w:r>
            <w:r>
              <w:rPr>
                <w:color w:val="000000"/>
              </w:rPr>
              <w:t>ся  колпач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паков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ая 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шт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рубка эндотрахеальная с манжетой низкого давления </w:t>
            </w:r>
            <w:r>
              <w:rPr>
                <w:b/>
                <w:bCs/>
              </w:rPr>
              <w:t>с полиуретановой манжетой, армированная</w:t>
            </w:r>
            <w:r>
              <w:rPr>
                <w:b/>
                <w:bCs/>
                <w:color w:val="000000"/>
              </w:rPr>
              <w:t xml:space="preserve"> .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оральной или назальной интубаци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длительной  ИВЛ, в диапазоне ,дней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т 7 до 14 дне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держит латек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: термопластичный  ПВХ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зрачная цилиндрическая манжета из полиуретана  с овально-обтекаемыми контурами низкого давления большого объем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.5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манжеты, не более,  микр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микрон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лотный  балл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апан для шприцев </w:t>
            </w:r>
            <w:r>
              <w:rPr>
                <w:color w:val="000000"/>
                <w:lang w:val="en-US"/>
              </w:rPr>
              <w:t>Lue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тген - контрастный маркер по всей длине труб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тка с шагом 1 с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1</w:t>
            </w:r>
            <w:r>
              <w:rPr>
                <w:color w:val="000000"/>
              </w:rPr>
              <w:t>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угленный атравматичный дистальный  кончи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1</w:t>
            </w:r>
            <w:r>
              <w:rPr>
                <w:color w:val="000000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половину вставленный коннектор 15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1</w:t>
            </w:r>
            <w:r>
              <w:rPr>
                <w:color w:val="000000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й диаметр – 8,0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1</w:t>
            </w:r>
            <w:r>
              <w:rPr>
                <w:color w:val="000000"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рубка армирована металлической спираль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1</w:t>
            </w:r>
            <w:r>
              <w:rPr>
                <w:color w:val="000000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паков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ая 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1</w:t>
            </w:r>
            <w:r>
              <w:rPr>
                <w:color w:val="000000"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1</w:t>
            </w:r>
            <w:r>
              <w:rPr>
                <w:color w:val="000000"/>
              </w:rPr>
              <w:t>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силиконовая медицинска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атериал:</w:t>
            </w:r>
            <w:r>
              <w:rPr>
                <w:b/>
                <w:bCs/>
              </w:rPr>
              <w:t xml:space="preserve"> </w:t>
            </w:r>
            <w:r>
              <w:rPr/>
              <w:t>силиконовая резина (силикон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верхность трубок не должна содержать посторонние включения, вмятины ,трещин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пературный диапазон использования: от -60° до +300°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рживают любые методы температурной стерилиза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 стерилизации трубки не должны слипаться, трескатьс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рубка с внутренним диаметром 8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ужный диаметр 11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лщина стенки 3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паков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  <w:r>
              <w:rPr/>
              <w:t>6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 метров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7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рубка с внутренним диаметром 5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7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аружный диаметр 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олщина стенки 2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паков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7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 xml:space="preserve"> метров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8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рубка с внутренним диаметром 10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8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аружный диаметр 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8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олщина стенки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8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паков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8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8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40</w:t>
            </w:r>
            <w:r>
              <w:rPr>
                <w:b/>
              </w:rPr>
              <w:t xml:space="preserve"> метров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</w:rPr>
            </w:pPr>
            <w:r>
              <w:rPr>
                <w:b/>
              </w:rPr>
              <w:t>Трубка для хирургических аспираторов переменного диамет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.</w:t>
            </w:r>
            <w:r>
              <w:rPr>
                <w:color w:val="000000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териа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толщения для разрезания через 91 с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менный диаметр, в диапазоне ,м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 до 9 м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лина </w:t>
            </w:r>
            <w:r>
              <w:rPr>
                <w:lang w:val="en-US"/>
              </w:rPr>
              <w:t>,не менее</w:t>
            </w:r>
            <w:r>
              <w:rPr/>
              <w:t xml:space="preserve"> , </w:t>
            </w:r>
            <w:r>
              <w:rPr>
                <w:lang w:val="en-US"/>
              </w:rPr>
              <w:t>мет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до 31 метра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  <w:r>
              <w:rPr>
                <w:lang w:val="en-US"/>
              </w:rPr>
              <w:t xml:space="preserve">, </w:t>
            </w:r>
            <w:r>
              <w:rPr/>
              <w:t>клинически чист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личество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44:00Z</dcterms:created>
  <dc:creator>pimenov.va</dc:creator>
  <dc:description/>
  <cp:keywords/>
  <dc:language>en-US</dc:language>
  <cp:lastModifiedBy>Admin</cp:lastModifiedBy>
  <cp:lastPrinted>2011-09-30T12:19:00Z</cp:lastPrinted>
  <dcterms:modified xsi:type="dcterms:W3CDTF">2011-09-30T06:41:00Z</dcterms:modified>
  <cp:revision>14</cp:revision>
  <dc:subject/>
  <dc:title>СВЕДЕНИЯ О СОГЛАСИИ НА ПОСТАВКУ ТОВАРОВ (ВЫПОЛНЕНИЕ РАБОТ, ОКАЗАНИЕ УСЛУГ)</dc:title>
</cp:coreProperties>
</file>