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17 (78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анаторно-курортных услуг по лечению и оздоровлению работников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анаторно-курортных услуг по лечению и оздоровлению работников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затрат на оказание данных услуг, доставки путевок по адресу Заказчика, страхование, уплату налогов, таможенных пошлин, сбор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4010 Санаторно - курортные и оздоровительные услуги [8514110] - [85141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Кировская область, Свердловская область, республика Удмурт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казанных услуг производится путем безналичного перечисления денежных средств авансовым платежом в размере 100% после получения счета по цене, установленной на основании итогов проведения запроса котировок. Исполнитель предоставляет Заказчику, оформленные в соответствии с требованиями нормативных правовых актов Российской Федерации, путевки на санаторно-курортное лечение в течение 3-х рабочих дней со дня поступления денежных средств на расчетный счет Исполнителя. Передача путевок производится ответственному лицу Заказчика на основании доверенности по накладной по адресу: 614990, г. Пермь, ул. Братьев Игнатовых, 2, МУЗ «Медсанчасть №9 им.М.А.Тверье», бухгалтери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края, бюджета города, 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08:00Z</dcterms:created>
  <dc:creator>Маркетолог 3</dc:creator>
  <dc:description/>
  <cp:keywords/>
  <dc:language>en-US</dc:language>
  <cp:lastModifiedBy>Маркетолог 3</cp:lastModifiedBy>
  <dcterms:modified xsi:type="dcterms:W3CDTF">2011-09-30T06:13:00Z</dcterms:modified>
  <cp:revision>2</cp:revision>
  <dc:subject/>
  <dc:title/>
</cp:coreProperties>
</file>