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ind w:firstLine="48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Извещению о проведении запроса котировок на оказание </w:t>
      </w:r>
    </w:p>
    <w:p>
      <w:pPr>
        <w:pStyle w:val="Normal"/>
        <w:ind w:firstLine="4820"/>
        <w:rPr>
          <w:sz w:val="20"/>
          <w:szCs w:val="20"/>
        </w:rPr>
      </w:pPr>
      <w:r>
        <w:rPr>
          <w:sz w:val="20"/>
          <w:szCs w:val="20"/>
        </w:rPr>
        <w:t xml:space="preserve">санаторно-курортных услуг по лечению и оздоровлению </w:t>
      </w:r>
    </w:p>
    <w:p>
      <w:pPr>
        <w:pStyle w:val="Normal"/>
        <w:ind w:firstLine="4820"/>
        <w:rPr>
          <w:sz w:val="20"/>
          <w:szCs w:val="20"/>
        </w:rPr>
      </w:pPr>
      <w:r>
        <w:rPr>
          <w:sz w:val="20"/>
          <w:szCs w:val="20"/>
        </w:rPr>
        <w:t>работников МУЗ «Медсанчасть №9 им.М.А.Тверье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/ФОРМА/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Заполняется юридическим лицом: 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рменное наименование с указанием организационно-правовой форм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ИНН / КПП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индивидуальным предпринимател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ИНН 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МУ: </w:t>
        <w:tab/>
        <w:tab/>
        <w:tab/>
        <w:tab/>
        <w:t>МУЗ «Медсанчасть №9 им.М.А.Тверь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 от «__» ____________ 2011г о проведении запроса котировок на оказание санаторно-курортных услуг по лечению и оздоровлению работников МУЗ «Медсанчасть №9 им.М.А.Тверье»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огласен оказать санаторно-курортные услуги  по лечению и оздоровлению работников МУЗ «Медсанчасть №9 им.М.А.Тверье» и исполнить условия гражданско-правового договора, указанные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санаторно-курортных услуг  по лечению и оздоровлению работников МУЗ «Медсанчасть №9 им.М.А.Тверье» составляет _________________________ (сумма прописью: ____________________) рублей и указана с учетом всех затрат на оказание данных услуг, доставки путевок по адресу Заказчика,  страхование, уплату налогов, таможенных пошлин, сборов и иных обязательных платежей (в соответствии с Приложением*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>*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681"/>
        <w:gridCol w:w="1177"/>
        <w:gridCol w:w="1268"/>
        <w:gridCol w:w="2282"/>
        <w:gridCol w:w="1105"/>
        <w:gridCol w:w="1430"/>
      </w:tblGrid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та заезд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та выезд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словия размещ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в день, руб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9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гражданско-правового договора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должность)                  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4:51:00Z</dcterms:created>
  <dc:creator>tevelevadb</dc:creator>
  <dc:description/>
  <cp:keywords/>
  <dc:language>en-US</dc:language>
  <cp:lastModifiedBy>Маркетолог 3</cp:lastModifiedBy>
  <cp:lastPrinted>2009-06-11T16:49:00Z</cp:lastPrinted>
  <dcterms:modified xsi:type="dcterms:W3CDTF">2011-09-30T04:51:00Z</dcterms:modified>
  <cp:revision>2</cp:revision>
  <dc:subject/>
  <dc:title>ЗАПРОС КОТИРОВОЧНОЙ ЦЕНЫ</dc:title>
</cp:coreProperties>
</file>