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сентября 2011 года  № 57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2160"/>
        <w:gridCol w:w="21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десон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2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1,0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удесон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9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,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еклометаз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,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,2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дрокортиз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,7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иамцинолона ацетон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,5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илпреднизо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тилпреднизо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,2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алметерол+Флутиказо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9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3,7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отеро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6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2,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ормотерол+Будесони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8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,68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42 851 (Двести сорок две тысячи восемьсот пятьдесят один) рубль 36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24T09:51:00Z</dcterms:modified>
  <cp:revision>33</cp:revision>
  <dc:subject/>
  <dc:title>Наименование товара</dc:title>
</cp:coreProperties>
</file>