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7 сентября 2011  года № 57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препаратов кортикоидного 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614025, г.Пермь, ул.Серпуховская, 11 а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кортикоидного действия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 851 (Двести сорок две тысячи восемьсот пятьдесят один) рубль 36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03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>
          <w:trHeight w:val="515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7 сентября 2011 года  № 57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Препараты кортикоидного действия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75"/>
        <w:gridCol w:w="1800"/>
        <w:gridCol w:w="2820"/>
        <w:gridCol w:w="720"/>
        <w:gridCol w:w="971"/>
        <w:gridCol w:w="1220"/>
      </w:tblGrid>
      <w:tr>
        <w:trPr>
          <w:trHeight w:val="79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есон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микор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пензия для ингаляций дозированная 0.5 мг/мл, 2 мл - контейнеры полиэтиленовые (5) - конверты алюминиевые ламинированные (4)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,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85,99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десон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льмикор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пензия для ингаляций дозированная 0.25 мг/мл, 2 мл - контейнеры полиэтиленовые (5) - конверты алюминиевые ламинированные (4)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9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8,7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лометаз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клазон легк дыхание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эрозоль для ингаляций дозированный 0.1 мг/доза, 200 доз - баллоны аэрозольные алюминиевые - футляры пластиковые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,1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6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ортиз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ортиз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 1%, туба алюминиевая, 10 г - пачка картонн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1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,5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ъекций 4 мг/мл, 1 мл - ампулы темного стекла (5) - упаковки ячейковые контурные (5) - пачки карто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08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16,0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ксаметазон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и глазные 0.1%-10 мл - флакон-капельницы полимерные (1) - пачки картонные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иамцинолона ацетони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нало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спензия для инъекций 40 мг/1 мл-1 мл - ампулы (5) - упаковки ячейковые контурные (1) - коробки картонны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,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2,5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преднизол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пред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илизат для приготовления раствора для внутривенного и внутримышечного введения 250 мг - флаконы - пачки карто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97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8,6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лпреднизоло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ипред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4 мг, 30 шт. - контейнеры полиэтиленовые - пачки картонны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71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3,9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 0.5%, 10 г - тубы алюминиевые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4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 мг, 100 шт. - флаконы полипропиленовые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6,82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изолон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внутривенного и внутримышечного введения 30 мг/мл, 1 мл - ампулы (5)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5,3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метерол+Флутиказо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тид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для ингаляций дозированный 50 мкг+250 мкг/доза, 60 доз - ингаляторы дозирующие "Мультидиск"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,9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8,0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теро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адил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сулы с порошком для ингаляций 12 мкг, 10 шт. - упаковки ячейковые контурные (6) /в комплекте с устройством для ингаляций/ - пачки карто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,2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3,9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отерол+Будесони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мбикорт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ошок для ингаляций дозированный 4,5+80мкг/доз (ингаляторы дозирующие "Турбухалер") 60 доз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1,05</w:t>
            </w:r>
          </w:p>
        </w:tc>
      </w:tr>
      <w:tr>
        <w:trPr>
          <w:trHeight w:val="240" w:hRule="atLeast"/>
        </w:trPr>
        <w:tc>
          <w:tcPr>
            <w:tcW w:w="8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851,3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9-21T09:59:00Z</cp:lastPrinted>
  <dcterms:modified xsi:type="dcterms:W3CDTF">2011-09-24T09:50:00Z</dcterms:modified>
  <cp:revision>69</cp:revision>
  <dc:subject/>
  <dc:title>Приложение № 2</dc:title>
</cp:coreProperties>
</file>