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7 сентября 2011 года №7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овощ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uzgkb</w:t>
            </w:r>
            <w:r>
              <w:rPr>
                <w:sz w:val="20"/>
              </w:rPr>
              <w:t>3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овощей: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8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5 0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 свежая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9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 xml:space="preserve">Количество –  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 репчат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3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 xml:space="preserve">Количество – 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2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5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11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 xml:space="preserve">Количество – 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гражданско-правового до 31.12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еревозку, страхование, уплата таможенных 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0 (Сто тысяч девятьсот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03 окт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/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9-24T09:42:00Z</dcterms:modified>
  <cp:revision>60</cp:revision>
  <dc:subject/>
  <dc:title>Приложение №2</dc:title>
</cp:coreProperties>
</file>