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9.2011г. №7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ГРАЖДАНСКО-ПРАВОВОГО ДОГОВОРА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ОВОЩЕЙ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____________ 2011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, с одной стороны и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1.   ПРЕДМЕТ ДОГОВОР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овощей (далее -  товар), а Заказчик обязуется принять и оплатить  товар  в сроки и порядке, предусмотренные настоящим Договор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Договор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firstLine="7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808-01, ГОСТ Р51809-01, ГОСТ Р51783-01, ГОСТ Р51782-01, ГОСТ Р51811-01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договор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гражданско-правового договора до 31.12.2011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firstLine="851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продукция должна сопровождаться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Договор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Договор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Договора составляет _______________________(сумма прописью) рублей ___ копеек из средств ОМС. Цена Договора и цена единицы товара установлены на основании решения котировочной комиссии от «____»______________ 2011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Договор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Договор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30 (тридцати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ind w:firstLine="6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договором, не производится.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, оформив в письменном виде дополнительным соглашение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Договор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Договор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709" w:hanging="0"/>
        <w:jc w:val="both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говор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гражданско-правовым договор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ражданско-правовым договор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Договор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Договор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Договор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Договор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Договор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</w:t>
      </w:r>
      <w:r>
        <w:rPr>
          <w:rFonts w:cs="Times New Roman" w:ascii="Times New Roman" w:hAnsi="Times New Roman"/>
          <w:color w:val="000000"/>
          <w:sz w:val="22"/>
          <w:szCs w:val="22"/>
        </w:rPr>
        <w:t>.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договор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</w:t>
        <w:tab/>
        <w:t xml:space="preserve">В соответствии с условиями договора любое уведомление, которое одна сторона направляет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hanging="82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hanging="8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Договор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Договор вступает в силу с момента подписания Сторонами. Договор действует до полного исполнения сторонами принятых обяза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___________________________________контактный тел. 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8. Для решения текущих вопросов по контракту от Заказчика назначается ответственное лицо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деникова Людмила Викторовна, контактный тел. 257-18-7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договор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гражданско-правовому договор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овощей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овощей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момента подписания гражданско-правового договора по  31 декабря 2011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свежая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Договор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1-09-24T10:01:00Z</dcterms:modified>
  <cp:revision>87</cp:revision>
  <dc:subject/>
  <dc:title/>
</cp:coreProperties>
</file>