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сентября 2011 №7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овощ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ртофел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пуста свежа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4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рков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кл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1-09-24T09:43:00Z</dcterms:modified>
  <cp:revision>65</cp:revision>
  <dc:subject/>
  <dc:title>Приложение </dc:title>
</cp:coreProperties>
</file>