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1 от «30» сентяб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закупку материалов стоматологических (Материалы слепочные)</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атериалы стоматологические (Материалы слепочны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предпринимательской деятельности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артиями: первая партия составляет 1/3 от всего заказа  и поставляется в течение 3-х календарных дней с момента подписания сторонами договора, последующие партии поставляются по заявке заказчика. Заявка на следующую партию составляется и подается за десять дней до начала следующей поставки.</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16"/>
          <w:szCs w:val="16"/>
        </w:rPr>
      </w:pPr>
      <w:r>
        <w:rPr>
          <w:sz w:val="16"/>
          <w:szCs w:val="16"/>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16"/>
          <w:szCs w:val="16"/>
        </w:rPr>
      </w:pPr>
      <w:r>
        <w:rPr>
          <w:sz w:val="16"/>
          <w:szCs w:val="16"/>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16"/>
          <w:szCs w:val="16"/>
        </w:rPr>
      </w:pPr>
      <w:r>
        <w:rPr>
          <w:sz w:val="16"/>
          <w:szCs w:val="16"/>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16"/>
          <w:szCs w:val="16"/>
        </w:rPr>
      </w:pPr>
      <w:r>
        <w:rPr>
          <w:sz w:val="16"/>
          <w:szCs w:val="16"/>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16"/>
          <w:szCs w:val="16"/>
        </w:rPr>
      </w:pPr>
      <w:r>
        <w:rPr>
          <w:sz w:val="16"/>
          <w:szCs w:val="16"/>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Внебюджетные средства, получателей средств местного бюджета:</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bCs/>
              </w:rPr>
            </w:pPr>
            <w:r>
              <w:rPr>
                <w:bCs/>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center"/>
        <w:rPr>
          <w:b/>
          <w:b/>
        </w:rPr>
      </w:pPr>
      <w:r>
        <w:rPr>
          <w:b/>
        </w:rPr>
        <w:t>Спецификация на материалы стоматологические (Материалы слепочные)</w:t>
      </w:r>
    </w:p>
    <w:p>
      <w:pPr>
        <w:pStyle w:val="Normal"/>
        <w:jc w:val="center"/>
        <w:rPr>
          <w:b/>
          <w:b/>
          <w:sz w:val="20"/>
          <w:szCs w:val="20"/>
        </w:rPr>
      </w:pPr>
      <w:r>
        <w:rPr>
          <w:b/>
          <w:sz w:val="20"/>
          <w:szCs w:val="20"/>
        </w:rPr>
      </w:r>
    </w:p>
    <w:tbl>
      <w:tblPr>
        <w:tblW w:w="10119" w:type="dxa"/>
        <w:jc w:val="left"/>
        <w:tblInd w:w="-10" w:type="dxa"/>
        <w:tblLayout w:type="fixed"/>
        <w:tblCellMar>
          <w:top w:w="0" w:type="dxa"/>
          <w:left w:w="108" w:type="dxa"/>
          <w:bottom w:w="0" w:type="dxa"/>
          <w:right w:w="108" w:type="dxa"/>
        </w:tblCellMar>
      </w:tblPr>
      <w:tblGrid>
        <w:gridCol w:w="550"/>
        <w:gridCol w:w="5976"/>
        <w:gridCol w:w="1131"/>
        <w:gridCol w:w="1276"/>
        <w:gridCol w:w="1186"/>
      </w:tblGrid>
      <w:tr>
        <w:trPr>
          <w:tblHeader w:val="true"/>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PEEDEX - С-силиконовая масса или эквивалент. Оттискный материал на силиконовой основе, поливинилсилоксановый материал для двойных оттисков высокой вязкости, силиконовый эластомер кондинсируемого типа. Первый С-силикон со свойствами А-силикона. Слепочный материал с "памятью формы" и увеличенным временем Безусадочности. Уникальная концепция универсального активатора, общего для базы и корригирующего слоя, позволяет получать нужную жесткость материала без изменения физических свойств оттискной массы. Форма выпуска - Набор: базовый слой Speedex Putty - 910мл, коррегирующий слой Speedex light body -140мл, активатор Universal Activator Coltene - 60м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 xml:space="preserve">SPEEDEX UNIVERSAL ACTIVATOR </w:t>
            </w:r>
            <w:r>
              <w:rPr/>
              <w:t>или</w:t>
            </w:r>
            <w:r>
              <w:rPr>
                <w:lang w:val="en-US"/>
              </w:rPr>
              <w:t xml:space="preserve"> </w:t>
            </w:r>
            <w:r>
              <w:rPr/>
              <w:t>эквивалент</w:t>
            </w:r>
            <w:r>
              <w:rPr>
                <w:lang w:val="en-US"/>
              </w:rPr>
              <w:t xml:space="preserve">. </w:t>
            </w:r>
            <w:r>
              <w:rPr/>
              <w:t>Катализатор универсальный активатор (отдельно): зеленый, ISO 4823, тип 1, высокая плотность. Форма выпуска - Отдельная упаковка, 60 м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 xml:space="preserve">SPEEDEX LIGHT BODY </w:t>
            </w:r>
            <w:r>
              <w:rPr/>
              <w:t>или</w:t>
            </w:r>
            <w:r>
              <w:rPr>
                <w:lang w:val="en-US"/>
              </w:rPr>
              <w:t xml:space="preserve"> </w:t>
            </w:r>
            <w:r>
              <w:rPr/>
              <w:t>эквивалент</w:t>
            </w:r>
            <w:r>
              <w:rPr>
                <w:lang w:val="en-US"/>
              </w:rPr>
              <w:t xml:space="preserve">. </w:t>
            </w:r>
            <w:r>
              <w:rPr/>
              <w:t>Коррегирующий слепочный материал на основе силикона. Полисилоксан, конденсирующий силиконэластомер. Низкая вязкость, темно-голубой - ISO 4823, тип 3, низкой консистенции. Форма выпуска - Отдельная упаковка, 140 м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LAGUM - А-силиконовая масса или эквивалент. А-силиконовый оттискной материал с превосходной точностью, сокращенное рабочее время и время отверждения, высокая точность, более мягкая консистенция, облегченное извлечение из полости рта, подходит для любой техники снятия оттисков и любых клинических ситуаций. Благодаря своей гидрофильности Silagum обеспечивает хорошее воспроизведение рельефа препарирования даже в поддесневой области, высокую размерную стабильность и длительный срок хранения оттисков без изменения размеров. Выпускается в составе: Silagum Putty - база 2 по 262 мл, коррегирующий слой Silagum Light - картридж 2 по 50 мл, интраоральные канюли и смешивающие насадки желтые. Форма выпуска -  В наборе: Silagum Putty - база 2 по 262 мл, коррегирующий слой Silagum Light - картридж 2 по 50 мл, Silagum интраоральные носики - 12шт., Silagum смешивающие насадки - 12 ш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конечники для смешивания или эквивалент. Желтые смесительные наконечники для силиконовой массы типа SILAGUM. Форма выпуска - Упаковка 48 ш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ral Tips - канюли или эквивалент. Интраоральные канюли, желтые для желтых смесительных наконечников к силиконовой массе типа SILAGUM. Форма выпуска - Упаковка 100 ш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rthoprint или эквивалент. Беспыльный альгинатный быстросвязывающийся оттискной материал с противорвотной добавкой для получения оттисков при протезировании цельнолитыми, штампо-ванными коронками, бюгельными и полными съемными протезами. Ванильный аромат, цвет - желтый. Форма выпуска - Упаковка: пакет 500 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льгинатный оттискной материал YPEEN или эквивалент. Оттискная масса на основе альгината натрия для оттисков с беззубых челюстей для изготовления индивидуальных ложек, оттисков для рабочих моделей при изготовлении частичных зубных протезов и всех видов вспомогательных оттисков порошок.  Форма выпуска - пластмассовая упаковка  по 800гр., мерник  для порошк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iCs/>
                <w:sz w:val="22"/>
                <w:szCs w:val="22"/>
              </w:rPr>
              <w:t>Всего к по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b/>
                <w:b/>
                <w:sz w:val="20"/>
                <w:szCs w:val="20"/>
              </w:rPr>
            </w:pPr>
            <w:r>
              <w:rPr>
                <w:b/>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09-29T14:51:00Z</cp:lastPrinted>
  <dcterms:modified xsi:type="dcterms:W3CDTF">2011-09-29T08:52:00Z</dcterms:modified>
  <cp:revision>19</cp:revision>
  <dc:subject/>
  <dc:title>Приложение  № 3</dc:title>
</cp:coreProperties>
</file>