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сентября  2011 года  № 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 с указанием наименования и характеристики поставляемых товаров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05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773"/>
        <w:gridCol w:w="3065"/>
        <w:gridCol w:w="900"/>
        <w:gridCol w:w="1076"/>
        <w:gridCol w:w="1186"/>
      </w:tblGrid>
      <w:tr>
        <w:trPr>
          <w:tblHeader w:val="true"/>
          <w:trHeight w:val="81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Наименование и характеристика товара, требуемого к поставке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и характеристика, поставляемого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Цена товара, руб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Цена договора, руб. 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3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SPEEDEX - С-силиконовая масса или эквивалент. Оттискный материал на силиконовой основе, поливинилсилок-сановый материал для двойных оттисков высокой вязкости, силиконовый эласто-мер кондинсируемого типа. Первый С-силикон со свойствами А-силикона. Слепочный материал с "памятью формы" и увеличенным временем Безусадоч-ности. Уникальная концепция универ-сального активатора, общего для базы и корригирующего слоя, позволяет получать нужную жесткость материала без изменения физических свойств оттискной массы. Форма выпуска - Набор: базовый слой Speedex Putty - 910мл, коррегирующий слой Speedex light body -140мл, активатор Universal Activator Coltene - 60мл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  <w:t xml:space="preserve">SPEEDEX UNIVERSAL ACTIVATOR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 xml:space="preserve">. </w:t>
            </w:r>
            <w:r>
              <w:rPr/>
              <w:t>Катализатор универ-сальный активатор (отдельно): зеленый, ISO 4823, тип 1, высокая плотность. Форма выпуска - Отдельная упаковка, 60 мл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  <w:t xml:space="preserve">SPEEDEX LIGHT BODY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 xml:space="preserve">. </w:t>
            </w:r>
            <w:r>
              <w:rPr/>
              <w:t>Коррегирующий слепочный материал на основе силикона. Полисилоксан, конденсирующий силиконэластомер. Низкая вязкость, темно-голубой - ISO 4823, тип 3, низкой консистенции. Форма выпуска - Отдельная упаковка, 140 мл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SILAGUM - А-силиконовая масса или эквивалент. А-силиконовый оттискной материал с превосходной точностью, сокращенное рабочее время и время отверждения, высокая точность, более мягкая консистенция, облегченное извлечение из полости рта, подходит для любой техники снятия оттисков и любых клинических ситуаций. Благодаря своей гидрофильности Silagum обеспечивает хорошее воспроизведение рельефа препарирования даже в поддесневой области, высокую размерную стабиль-ность и длительный срок хранения оттисков без изменения размеров. Выпускается в составе: Silagum Putty - база 2 по 262 мл, коррегирующий слой Silagum Light - картридж 2 по 50 мл, интраоральные канюли и смешивающие насадки желтые. Форма выпуска -  В наборе: Silagum Putty - база 2 по 262 мл, коррегирующий слой Silagum Light - картридж 2 по 50 мл, Silagum интраоральные носики - 12шт., Silagum смешивающие насадки - 12 шт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аконечники для смешивания или эквивалент. Желтые смесительные наконечники для силиконовой массы типа SILAGUM. Форма выпуска - Упаковка 48 шт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Oral Tips - канюли или эквивалент. Интраоральные канюли, желтые для желтых смесительных наконечников к силиконовой массе типа SILAGUM. Форма выпуска - Упаковка 100 шт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Orthoprint или эквивалент. Беспыльный альгинатный быстросвязывающийся оттискной материал с противорвотной добавкой для получения оттисков при протезировании цельнолитыми, штампо-ванными коронками, бюгельными и полными съемными протезами. Ванильный аромат, цвет - желтый. Форма выпуска - Упаковка: пакет 500 г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Альгинатный оттискной материал YPEEN или эквивалент. Оттискная масса на основе альгината натрия для оттисков с беззубых челюстей для изготовления индивидуальных ложек, оттисков для рабочих моделей при изготовлении частичных зубных протезов и всех видов вспомогательных оттисков порошок.  Форма выпуска - пластмассовая упаковка  по 800гр., мерник  для порошка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сего к поставке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rFonts w:ascii="Arial CYR" w:hAnsi="Arial CYR" w:cs="Arial CYR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4"/>
      <w:footerReference w:type="first" r:id="rId5"/>
      <w:type w:val="nextPage"/>
      <w:pgSz w:w="11906" w:h="16838"/>
      <w:pgMar w:left="902" w:right="567" w:gutter="0" w:header="0" w:top="34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Сметанин ДГ</cp:lastModifiedBy>
  <cp:lastPrinted>2011-08-11T15:15:00Z</cp:lastPrinted>
  <dcterms:modified xsi:type="dcterms:W3CDTF">2011-09-29T08:33:00Z</dcterms:modified>
  <cp:revision>29</cp:revision>
  <dc:subject/>
  <dc:title>Приложение № 1</dc:title>
</cp:coreProperties>
</file>