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30» сентября 2011 года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атериалов стоматологических (Материалы слепочные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 и средства ОМС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материалов стоматологических (Материалы слепочные) 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артиями: первая партия составляет 1/3 от всего заказа  и поставляется в течение 3-х календарных дней с момента подписания сторонами договора, последующие партии поставляются по заявке заказчика. Заявка на следующую партию составляется и подается за десять дней до начала следующей поставк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включать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086,00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3 октября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07» октября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- счета (счёта-фактуры) на поставленный това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8-11T15:14:00Z</cp:lastPrinted>
  <dcterms:modified xsi:type="dcterms:W3CDTF">2011-09-29T07:37:00Z</dcterms:modified>
  <cp:revision>238</cp:revision>
  <dc:subject/>
  <dc:title>Приложение № 2 </dc:title>
</cp:coreProperties>
</file>