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1011000064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гражданско-правовой договор на поставку продуктов питания (молоко и молочные продукты) для МУЗ «Городская больница № 21» Кировского района г. Перми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(извещение № 0356300001011000064)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</w:t>
        <w:tab/>
        <w:t xml:space="preserve">                                              27 сентябр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17 часов 00 минут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bCs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ГБ № 2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>на право заключить гражданско-правовой договор на поставку продуктов питания (молоко и молочные продукты) для МУЗ «Городская больница № 21» Кировского района г. Перми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Председатель:                                  Мезенцев М.Ю.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2. Заместитель председателя:              Чудинова Л.А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.  Члены комиссии:                              Крыштопа Т.К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Корбут В.И.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кнаева Т.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                                        Булышева Ю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ворум имеетс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аво заключения гражданско-правового договора на поставку продуктов питания (молоко и молочные продукты) для МУЗ «Городская больница № 21» Кировского района г. Перми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 договора – 2481960,00 </w:t>
      </w:r>
      <w:r>
        <w:rPr>
          <w:sz w:val="22"/>
          <w:szCs w:val="22"/>
        </w:rPr>
        <w:t>(Два  миллиона четыреста восемьдесят одна тысяча девятьсот шестьдесят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Единая комиссия рассмотрела,  в  соответствии с требованиями документации об аукционе, первые части заявок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 следующих участников размещения заказа: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342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М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топа Т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бут В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наева Т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ь   комиссии:                                                    Мезенцев М.Ю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председателя:                                                  Чудинова Л.А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Члены   комиссии:                                                                Крыштопа Т.К.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орбут В.И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Чикнаева Т.М.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Секретарь комиссии:                                                            Булышева Ю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Главный врач МУЗ «ГБ № 21»                                                                          М.Ю. Мезенце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540" w:right="385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15:00Z</dcterms:created>
  <dc:creator>Орлова ТМ</dc:creator>
  <dc:description/>
  <cp:keywords/>
  <dc:language>en-US</dc:language>
  <cp:lastModifiedBy>kvi</cp:lastModifiedBy>
  <cp:lastPrinted>2011-09-28T08:59:00Z</cp:lastPrinted>
  <dcterms:modified xsi:type="dcterms:W3CDTF">2011-09-28T02:59:00Z</dcterms:modified>
  <cp:revision>27</cp:revision>
  <dc:subject/>
  <dc:title>ПРОТОКОЛ № 91А/__/__ </dc:title>
</cp:coreProperties>
</file>