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октября 2011 года  № 7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услуг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9 от 03.10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9 от 03.10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___      _____________________            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1-09-29T02:53:00Z</dcterms:modified>
  <cp:revision>22</cp:revision>
  <dc:subject/>
  <dc:title>Приложение № 1</dc:title>
</cp:coreProperties>
</file>